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BRIDGE II - Guardians of Darkness v1.00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38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8AUST  Arrowbridge II for Arrowbridge I reg'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95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Electronic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1098                 or Internet Emai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marks@acay.com.au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114                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