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ROWBRIDGE II USER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1996-97 Legend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nd January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user file format for those who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3rd party programs for Arrowbridge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size = 100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er AS STRING * 30</w:t>
        <w:tab/>
        <w:t>Owner's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ld AS LONG</w:t>
        <w:tab/>
        <w:tab/>
        <w:t>Gold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kGold AS LONG</w:t>
        <w:tab/>
        <w:t>Gold in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ards AS LONG</w:t>
        <w:tab/>
        <w:tab/>
        <w:t>Guards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ers AS LONG</w:t>
        <w:tab/>
        <w:t>Commanders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wmen AS LONG</w:t>
        <w:tab/>
        <w:tab/>
        <w:t>Bowmen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a AS LONG</w:t>
        <w:tab/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yalGuard AS LONG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loc AS INTEGER</w:t>
        <w:tab/>
        <w:tab/>
        <w:t>X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loc AS INTEGER</w:t>
        <w:tab/>
        <w:tab/>
        <w:t>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gx AS INTEGER</w:t>
        <w:tab/>
        <w:t>Ship X location (0=no s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gy AS INTEGER</w:t>
        <w:tab/>
        <w:t>Ship 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gx AS INTEGER</w:t>
        <w:tab/>
        <w:tab/>
        <w:t>Dungeon X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gy AS INTEGER</w:t>
        <w:tab/>
        <w:tab/>
        <w:t>Dungeon 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glev AS INTEGER</w:t>
        <w:tab/>
        <w:t>Dunge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em AS INTEGER</w:t>
        <w:tab/>
        <w:t>Time remaining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srem AS INTEGER</w:t>
        <w:tab/>
        <w:t>Turn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AS STRING * 10</w:t>
        <w:tab/>
        <w:t>Date last played (MM-DD-YYY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AS INTEGER</w:t>
        <w:tab/>
        <w:t>0=Wilder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=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=On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age AS LONG</w:t>
        <w:tab/>
        <w:tab/>
        <w:t>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 AS INTEGER</w:t>
        <w:tab/>
        <w:t>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AS INTEGER</w:t>
        <w:tab/>
        <w:t>1=sextant,2=Bank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e AS INTEGER</w:t>
        <w:tab/>
        <w:t>Last player number to attack in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e AS INTEGER</w:t>
        <w:tab/>
        <w:tab/>
        <w:t>Runes gathered (1=rune1,2=rune2,4=rune3,8=rune4,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ongiven AS INTEGER</w:t>
        <w:tab/>
        <w:t>Mission has been given (1=mission1,2=mission2,4=mission3,8=mission4,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complete AS INTEGER</w:t>
        <w:tab/>
        <w:t>Mission has been completed (1=mission1,2=mission2,4=mission3,8=mission4,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turns AS LONG</w:t>
        <w:tab/>
        <w:t>Total turn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oncount AS INTEGER</w:t>
        <w:tab/>
        <w:t>Counter for "search"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ustrep AS INTEGER</w:t>
        <w:tab/>
        <w:t>Character number (1-4) for Joust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gerheal AS INTEGER</w:t>
        <w:tab/>
        <w:t>Character number (1-4) for current ranger 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fight AS INTEGER</w:t>
        <w:tab/>
        <w:t>Character number (1-4) for first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ustwins AS INTEGER</w:t>
        <w:tab/>
        <w:t>Number of joust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ustlosses AS INTEGER</w:t>
        <w:tab/>
        <w:t>Number of joust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usts AS INTEGER</w:t>
        <w:tab/>
        <w:t>Number of jousts for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ttype AS INTEGER</w:t>
        <w:tab/>
        <w:t>0=Frigate,1=K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ty as LONG</w:t>
        <w:tab/>
        <w:tab/>
        <w:t>Amount of bounty on this character's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reas as INTEGER</w:t>
        <w:tab/>
        <w:t>The x coordinate of the buried 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treas as INTEGER</w:t>
        <w:tab/>
        <w:t>The y coordinate of the buried 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edoor as INTEGER</w:t>
        <w:tab/>
        <w:t>A counter for the number of rune doors passed in ZB's for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bkey as INTEGER</w:t>
        <w:tab/>
        <w:t>A counter for the number of special keys collected in ZB's fort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re5 AS LONG</w:t>
        <w:tab/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re6 AS LONG</w:t>
        <w:tab/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re7 AS LONG</w:t>
        <w:tab/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re8 AS LONG</w:t>
        <w:tab/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re9 AS LONG</w:t>
        <w:tab/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re10 AS LONG</w:t>
        <w:tab/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re11 AS LONG</w:t>
        <w:tab/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re12 AS LONG</w:t>
        <w:tab/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re13 AS LONG</w:t>
        <w:tab/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re14 AS LONG</w:t>
        <w:tab/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re15 AS LONG</w:t>
        <w:tab/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re16 AS LONG</w:t>
        <w:tab/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re17 AS LONG</w:t>
        <w:tab/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re18 AS LONG</w:t>
        <w:tab/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re19 AS LONG</w:t>
        <w:tab/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re20 AS LONG</w:t>
        <w:tab/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1 AS STRING * 17</w:t>
        <w:tab/>
        <w:t>First cha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v1 AS INTEGER</w:t>
        <w:tab/>
        <w:tab/>
        <w:t>1st char level (1-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1 AS INTEGER</w:t>
        <w:tab/>
        <w:t>1st char type (1=Kn,2=Th,3=Ra,4=Wi,5=Cl,6=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1 AS INTEGER</w:t>
        <w:tab/>
        <w:tab/>
        <w:t>1st char hp (&gt;0 alive, &lt;=0 d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1 AS INTEGER</w:t>
        <w:tab/>
        <w:t>1st char status (0=ok,1=poison,2=sl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apon1 AS INTEGER</w:t>
        <w:tab/>
        <w:t>1st char weapon (as per the item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mour1 AS INTEGER</w:t>
        <w:tab/>
        <w:t>1st char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eld1 AS INTEGER</w:t>
        <w:tab/>
        <w:t>1st char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j1 AS INTEGER</w:t>
        <w:tab/>
        <w:t>1st char projec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x1 AS INTEGER</w:t>
        <w:tab/>
        <w:tab/>
        <w:t>1st char sex (0=male,1=fem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1 AS LONG</w:t>
        <w:tab/>
        <w:tab/>
        <w:t>1st char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1 AS INTEGER</w:t>
        <w:tab/>
        <w:tab/>
        <w:t>1st char magic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spare10 AS LONG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spare11 AS LONG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2 AS STRING * 17</w:t>
        <w:tab/>
        <w:t>(as for 1st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v2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2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2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2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apon2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mour2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eld2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j2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x2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2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2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spare20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spare21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3 AS STRING * 17</w:t>
        <w:tab/>
        <w:t>(as for 1st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v3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3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3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3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apon3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mour3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eld3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j3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x3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3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3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spare30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spare31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4 AS STRING * 17</w:t>
        <w:tab/>
        <w:t>(as for 1st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v4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4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4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4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apon4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mour4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eld4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j4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x4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4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4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spare40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spare41 AS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ightl AS INTEGER</w:t>
        <w:tab/>
        <w:t>NPC Knight Lv</w:t>
        <w:tab/>
        <w:tab/>
        <w:t>)All these are recorded when a player is dropped from th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ightexp AS LONG</w:t>
        <w:tab/>
        <w:t>NPC Knight Exp</w:t>
        <w:tab/>
        <w:tab/>
        <w:t>)so that the XP and LV and be retained for when they ar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efl AS INTEGER</w:t>
        <w:tab/>
        <w:t>NPC Thief Lv</w:t>
        <w:tab/>
        <w:tab/>
        <w:t>)recru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efexp AS LONG</w:t>
        <w:tab/>
        <w:t xml:space="preserve">NPC Thief Ex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ardl AS INTEGER</w:t>
        <w:tab/>
        <w:t>NPC Wizard L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ardexp AS LONG</w:t>
        <w:tab/>
        <w:t>NPC Wizard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gerl AS INTEGER</w:t>
        <w:tab/>
        <w:t>NPC Ranger L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gerexp AS LONG</w:t>
        <w:tab/>
        <w:t>NPC Ranger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ricl AS INTEGER</w:t>
        <w:tab/>
        <w:t>NPC CLeric L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ricexp AS LONG</w:t>
        <w:tab/>
        <w:t>NPC Cleric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erl AS INTEGER</w:t>
        <w:tab/>
        <w:t>NPC Archer L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erexp AS LONG</w:t>
        <w:tab/>
        <w:t>NPC Archer 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ess AS STRING * 500</w:t>
        <w:tab/>
        <w:t>Party possessions: A string of 250 integers (?) - each relating to an item in items.ab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ecial item locations 100 = gems, 101 = potions, 102 = torches, 103 =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players can be found by taking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data.abr file.  This will show the number of player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player, set the first character in the name1 string to "#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