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BRIDGE II - Guardians of Darkness v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50,- DM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35,- DM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60,- DM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commercial registrations contact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s directly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rzielle Benutzer wenden sich bitt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Eletronics (sieh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16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451-95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262673 (bank: 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262673 (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