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0.320 SYSOP DOCUMENTATIO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EGISTRATION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ELP &amp; SUGGESTIONS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GETTING THE LATEST VERSION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PECIAL THANK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 hundreds  of  new  ideas  into  a  new 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 of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much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TOOLS2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TOOLS2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2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 create the  DUNGEONS directory  and copy  the dung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 (See Section 4 for applic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600, maximum 999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 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, or mail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sk at any distribution site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Arrowbridge  registration  sites  and  from  http://www.acay.com.au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fb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rippling of the game is  to encourage sysops to register the  gam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 professional  engineer working in  the defense industry  and have sp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of hours creating this game.   This is by no  means a money-m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rcise, but  my time  in the  commercial sector  does not  come cheap.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ote my spare time to Arrowbridge II when I could be out in the real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ome serious money - but  I would rather be writing  online g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  In  the event of another seq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rowbridge, you  will receive a  discount for registering  the new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refunds  will not  be granted  once a  registration code 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 and as  a result, you  should receive  it well  with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zeta.org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 rego code, simply add  it to the  game using ABTOOLS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  Please ensure  that your  BBS name  and Sysop  name are  mat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on  your registration  application (they  are not  case sensiti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code has  been entered, your BBS  name should be  display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itle  screen.  Note  that your  registered copy may 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virus  infection.  Please  report all incidents  of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 must   be  obtained   directly   through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  Choose  which  ever  site  suits  you.    Consul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43-533-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1-541-336-45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1:3418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t the PROMO.ANS file in your  daily bulletin - this  file will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know (in bold ANSI) that you are running Arrowbridge I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 II then you can  do so on  the Internet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Sites listed in Section 11 or from  any of the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TP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zeta.org.au : /home/marks/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t the official Arrowbridge Web Site at http://www.zeta.org.au/~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TP sites which have the latest version of Arrowbridge II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Europa.com      /outgoing/DOORS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Uniserve.com    /pub/bbs_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43-533-117 (28.8k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leNet   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_ARROWBRIDGE (Battl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 latest public version  of Arrowbridge II  (24 hour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: "AB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Don  Bindley, T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k, David Smith, Vladimir Carlos, Michael Grigutsch,  Wong QC and my wi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etting me do all thi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Shane Min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ladimir Carlos       New Age BBS                 BN 169:3269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 the common error codes  associated with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TOOLS2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kingrule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TOOLS2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TOOLS2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.5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.5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O.ANS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...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