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 version 1.00 / Beta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95 by Doug Kalma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 is an advanced User BIO System for DOOR.SYS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:  Support for up to 1000 databas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can be comprised of up to 30 answers with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 of 60 character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:  THE ENTIRE CONTENTS OF THE AutoBiography ARCHI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95 BY DOUG KALMA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    :  YOU HAVE BEEN GRANTED A 30 LICENSE TO TRY AutoBiograph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NTINUE USING AutoBiography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IAL' PERIOD HAS EXPIRED, YOU *MUST* PURCHASE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EACH COPY THAT YOU WISH TO RUN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NODE INSTALLATIONS THAT SHARE A COMM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EED TO REGISTER ONE COPY.  SEE THE FILE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    :  THIS IS A BETA VERSION OF AutoBiography, THERE IS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*NO* WARRANTY -- USE AT YOUR 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:  A Revision 5 Fossil Driver (X00/BNU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BS that is capable of generating a 52 line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 :  None, AutoBiography is not crippl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1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ation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directory for AutoBiograp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contained in the AutoBiography archive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is directory to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'AB' environment variable to point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 is now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mpleted this section you can run A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invoke 'AB /L'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2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ocation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.EXE is the AutoBiography mai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.EXE can be executed from any directory as long as the AB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dded to your path and the 'AB' environment variable has been s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tch file is necess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[/H] [/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Run AutoBiography using handles instead of real n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Run AutoBiography in LOCAL mode on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###       This parameter is not currently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expects to be called from the individual node directory.  AB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in the directory it is call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###.LOG   This is the AutoBiography log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LOG  This file is not current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will create the following files in it'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.ASW      The AutoBiography Us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.IDX      The AutoBiography User Fil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TIL.EXE is a user notification utility.  Its main function is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hat the AutoBiography door exists and that they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an entry.  ABUTIL is oftened invoked from the systems TO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 so that it will only be executed once per log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TIL [/H] [/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Run AutoBiography Notification Utility using handle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a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Run AutoBiography Notification Utility in LOCAL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###       This parameter is not currently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TIL expects to be called from the individual nod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unning AB with the [/H] parameter then you should run ABUT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R is a user index sorting utility.  This should be run d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ing maintenance event.  Its sole purpose it to sort, alphabeti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dex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R can be called form anywhere, and makes use of the 'AB'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find it's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R [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Sort AutoBiography User File in ascending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ABUTIL and the ABUSER programs are not required for the run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of AutoBiography.  If you have no wish to use them then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DATA is a non-distributed program that will attempt to repai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 User and/or Index Files.  I have only had to resort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nce!  If for some reason your AB.ASW or AB.IDX file gets h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to contact me and make arrangements to send me your AB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stallation example has been taken from my own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will not work on your system and is included only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example.  One should also note that all commands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se-insensitive and may be preceeded by either the '/' or '-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AB.EXE -H /l IS THE SAME AS aB.eXE -L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running the AB.EXE mai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tp\ab.exe /h *M *UBi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B.EXE in the F:\TP directory will be executed using han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al names.  The *M and *U macros are RemoteAccess specifi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M instructs RemoteAccess to swap out of memory before shell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.  The *UBiography command instructs RemoteAccess to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 message 'Biography' into the 'Activity' fiel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o's online"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running the ABUTIL.EXE notificatio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tp\abutil.exe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BUTIL.EXE in the F:\TP directory will be execut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instead of real n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configured to automatically execute just once per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running the ABUSER.EXE maintenanc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tp\abuser.ex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BUTIL.EXE in the F:\TP directory will be executed, use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ndles will be sorted alphabetically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located somewhere in your maintenanc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.EXE and ABUTIL.EXE are complete doors, that is they both ar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and hardware interactive.  Both programs will intitial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and read information about the current user online from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DOOR.SYS file.  Both programs will watch carrier and abor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BBS on carrier loss.  Both programs will also honor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remaining and respectfully drop carrier, after sending a mess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otifying them of this.  Additionally, both programs are hard-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5 minute user time out, and will drop carrier if this is exceed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be displayed to the user notifying him of this.  I'v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ried to plan ahead for any possible problem that might b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user is in thes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user is online or when executed locally both AB.EXE and ABUTI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status bar on the local screen.  Using the F key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through 10 different status displays.  The status bar uses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s of the local screen by default.  Pressing the F8 key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to use only the bottom line of the local display. 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 what the calling user sees, as most terminal software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status bar.  F9 is a help screen, F10 turns off the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.  It can, of course, be turned back on by pressing any othe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Keys F1 through F7 give addiotnal information about the onlin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pressing keys, other than the status bar key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emote callers screen as if they typ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given you enough information to get AutoBiography install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chive includes a working samp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this software is so configurable you'll want to jump ri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ced configuration.  This next section will explain what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n order to create a personalized version of the software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can be 100% modified, making AutoBiograph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doors out there, additionally all the textfiles are 10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ble in any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3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Configuration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pecifically deals with customization of your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AutoBiography will expect to find an ANSI an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each supported textfile.  So the file GENERAL.A?? actually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o files, one called GENERAL.ANS for ANSI users and on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ASC for ASCII users.  These are the only two emula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A??  : This file will be displayed to users who enter the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yet created an AutoBiography entry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displayed when a user chooses the main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, for general.  It is completely editable in any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Remember to save your changes to both the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MEN1.A?? : This file will be displayed to users who enter the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yet created an AutoBiography entry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editable in any ANSI editor.  Remember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nges to both the ANSI and the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MEN2.A?? : This file is almost identical to the MAINMEN1 file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to users who already have complet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 entry.  The difference between this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MEN1 file is MAINMEN1 has a 'C', for create,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NMEN2 has an 'E'dit, for edit, option. 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function should be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two files are the menus AutoBiography uses.  The follow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supported.  Case is insensitive and capital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: Displays the GENERAL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: Create your entry.  MAINMEN1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: Edit your entry.  MAINMEN2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: AutoBiography Use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: Look up a user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: Version Inform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: Return to the calling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A??    : This file is displayed when a user chooses the view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utoBiography entry.  This file can be fully edi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SI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A??     : This file is displayed when a user chooses to edit their ow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, and is nearly identical to the ENTRY file. 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, can be fully edited in any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the files ENTRY and EDIT will parse the following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nsitive 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    : Translates to the users full name or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      : This translates to the users 'User No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      : This will translate to an answer in the user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probably going to cause some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.  When the ENTRY or EDIT files are display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 is replaced with an answer from the users ent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are displayed in ascending numerical order, s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 has 25 questions you'd want to have 25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s.  It should be noted that textfiles are display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right, top to bottom.  I strongly recomme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the ENTRY and EDIT files that are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chive, before edi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ait, there are also several formatting codes that can be u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: Left justifies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: Right justifies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: Centers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ch of these formatting codes can be optionally combined with a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.  Below are some examples of tokens, codes and field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+35s   : Left justify an answer field, force width to 35 charat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-10s   : Right justify an answer field, force width to 1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+40N   : Left justify a name field, force width to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#60S   : Center the 'User Note', field, force the width to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4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Configuration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.QUE       :  This file is the questionaire configuration file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in up to 30 questions.  The format of a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number, maximum answer length, and question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etting into the syntax of the questionaire file it should be no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ir are several tokens that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:  A semi-colon as the first character of any lin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 to treat any text on that line a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A blank line is treated as a carriage return, line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local and remote display to skip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lor]    :  You can use any one of 16 color tokens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 of the text, as it's displayed both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tely.  So if you want to change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ellow you would use the token [yellow], the ca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so YELLOW is the same as yELLow and YeL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foreground colo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 Blue, Green, Cyan, Red, Magenta, Brown, Light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Gray, LightBlue, LightGreen, LightCyan, Light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Magenta, Yellow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token starts a line and ends a line in the AB.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at is it gets its own line and start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at line.  This too, may seem confus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but in practice will become second natu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syntax of the AB.QUE file is very simple.  Each question, up 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(30 questions) needs to have a question number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nswer length, follwed by the question, of course.  To help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is works, lets use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lets assume the question number is one (1) and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answer limited to one (1) character.  Let's say you want to a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ex, and you'd like the answer to be in the form of (m/f).  A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arration follws this example.  Please note that line numbe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only for reference in this example and shouldn't be used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AB.QU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  ; Sample question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   ; Maximum answer length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  [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   Welcome to our sample questionaire.  This sample contains on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   [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What is your sex (m/f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; End of sample question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is a control token that tells AutoBiography to treat the lin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, and not to process it.  This 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is also a control token that instructs AutoBiography to tre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s a comment, and not process it.  This line is also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3, 4 and 5 are also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instructs AutBiography to use the foreground color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 is will be displayed in Yellow both locally and remotely verbe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ny character ASCII #32 through #255 will be display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abs, spaces, any punc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8 is blank so AutoBiography will send a line feed and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th the remote and local screens.  That's verbetim blank -- no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9 is also a color change.  The foreground color is now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0 tells AutoBiography to get ready to ask question number 1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response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1 further instructs AutoBiography that the users response to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1 should be limited to 1 character in length.  This line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 If omitted AutBiography will default to the maximum length of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2, at last we're ready to ask a the question.  Our question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ext in the AB.QUE file is displayed locally and remotely verbe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ffords a high degree of customization within a singl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handful of control codes or tokens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13, 14 and 15 are, of course, comments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archive is a sample AB.QUE, that of course if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.  Please use this file as a guide, o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5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acting the Author.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Attractions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      : 908-972-8583  Zoom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       : 908-972-4159  Practical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Kalman @ 1:107/10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alman@metronj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Ka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orris Cou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ganville, New Jersey 07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8)536-9709  Eastern time -- normal business hour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ge 6 -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