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 of A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working on adding the capability to play imbedded Ansi Mu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S. Its in the early stages now, and not working to well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ope to release a version that will do so, before to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nothing at the moment, do you have a sugg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