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      �������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 ������  �����   ����� ����� 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  ������ ����� �����   ����� �������  ������ ��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4,  C.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2-ASC is a command line utility for Renegad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It is deisgned to convert standard ANSi files to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coloring system (|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vantages to using .ASC files. One beign that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generally smaller than ANSi (.ANS) or Avatar (.AV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dvantage is that by using .ASC files you don't n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S or .AVT equivalents, since Renegade directly translates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ANSi, Avatar or VT-102/TTY, based on the user'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sadvantages however, because the pip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"animations" or blinking attributes.  When using ANS-2-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NSi animation, only the last page of the ani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 If ANS-2-ASC encounters a character with a blinking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it the same foreground &amp; background colo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attribut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-2-ASC is provided at no cost, with the only "price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elp by continuing its distribution and repor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-2-ASC is *NOT* public domain,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program freely, so long a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remain intact, without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The distribution archive can be conver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choose, so 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-2-ASC shall not be modified or alter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ereby exclude me or my BBS from any blame caused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software is provided AS IS.  It works perfect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hasn't caused any problems, but in the event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loss of data or damage to your system, I am not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ta tested in on my own system for some time, as well 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other systems to verify it's exec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Fi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(#A2A-15.ZIP)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2A.EXE     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2A.DOC      :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 :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ecution Metho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 -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color monitor (on std. 80x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SI.SYS or any other ANSI driver loaded. 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A2A &lt;infile[.ans]&gt; [outfile.a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   infile  : Filename of the ANSI scree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file : Filename of the output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UOD         : User of the Day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AMP         : AutoMSG+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A2A         : ANS-2-ASC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MTX         : Matrix - Lightbar Shuttle Logon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G-AMP       : AutoMSG+ for Telegard 2.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G-UOD       : User of the Day for Telegard 2.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these utilities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 legarret@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Beacon St. Ap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MA 0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