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WYWA Vendor Distribu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    WY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  E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(c) 1993  Sheldon L. 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:     WYWA  MEMO  NOTICE 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  Office Utilities, Busines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hareware version of "While You Were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pad for IBM compatibl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essages encrypted to insur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ign-out notice (requires password to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f sign out notice is active, WYW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executed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uilt-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wo Passwords with three level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wenty character "PassPhrase"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assword failure detection with evas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:     Business groups, office use,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 IBM PC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 MS-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 Single copy $25.00 plus $4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the current licensed version of WY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via CompuServe mail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      Sheldon L. 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46 Jopp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imack NH  0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(603) 424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3770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who wish to distribute the shareware version of WY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o charge fees or compensation for such copi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and sign the attach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he completed application plus a $10.00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ived for vendors who are members of ASP)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bove.  Acceptance will be acknowledge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WYWA Distribution Agreem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irm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itles currently distributed: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ites currently serviced: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ya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ngement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FOR DISTRIBUTION OF WY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distribution packaging is clearly identified as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s a notice that the fee is not for the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WYWA package will not be modified in any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be distributed as receiv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 program, file nor printed material can be inclu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or serves as instructions for modification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 in the WYW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author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WYWA at any time for sufficien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ll rights not expressly granted here are reserv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and his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urn for a license to charge a fee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version WYWA, I accept and agree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ture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by Sheldon L. Sobel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