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1.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Forums) or GEnie (Windows 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1.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#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/16/94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