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A Y P O I N T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: 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Point for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in separate archive file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YPT10_1.ZIP   File Title and Version/Dis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YPT10_2.ZIP   File Title and Version/Dis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ibuting the package as on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YPT10.ZIP     File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the VBRUN300.DLL file.  To sav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, the compressed package may be uploaded to on line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VBRUN300.DLL included, as long as the user i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 file is needed to successfully 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WYPT10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WayPoint For Windows, Version 1.00a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on and Voyage planner, Windows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Point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ean Routing and Navigation for the professional mar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Point for Windows is an ocean routing and navig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for the professional mariner, however mariners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of experience will find this program usefu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function of WayPoint is to create and maintain voy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s.  Daily reports can be printed out during a vessel's passag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calculators for the calcating the GC/RL/DR sailings; E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for projecting a vessel's transit to the arriva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operate within the Windows environment. 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 program.  ShareWare -- Registration is $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Fee: US$29.0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Recei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Number to personalize and register program, removes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 and discounts on product upgra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new ProWare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Registration Items Avail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$10.00  Printed and bound manual, provides a tutorial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sual details of the program's functions.  Simial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manual provided but with far more program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$ 4.00  Addtional program disk, 3.5 high density media onl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.5 - 1.44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International orders, please include an additional $5.00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the manual and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WayPoint For Windows, Version 1.00a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ar Software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>Michael D.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is copyrighted, (c) 1993-1994 Michael D. Smith, ProMar Software</w:t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can be reached by mail a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hael D. Smith                      Fax:   (619  464-50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ar Software                       EMai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61 El Cajon Blvd  #275                    GEnie:  M.Smith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 Diego, CA  92115                          CIS:  71662,10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MS 3/16/94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