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Express Ver 1.0a DEMO (C)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-SERVE REG'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(514) 336-3919 Mon-Fri 8AM-8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:(514) 336-3919 Mon-Fri 8PM-8AM (2400 baud, 9600 coming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(514) 333-5197 Mon-Fri 8AM-5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is a DEMO Version. Many options do n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Express is one of the very first BBS programs for Microsoft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rankly we think it's the best we've seen yet.  We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and receive a full-featured version of WinExpress 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all future upgrades, send cheque or money order in U.S.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$49.95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-SERVE REG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95 Jules Poitras, Suite #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.Laurent, Quebec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4N 1Y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-SERVE REG'D is not responsible for any damage or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d by this the use of this software. It is Illegal to modif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l copies of this software without prior written con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-SERVE REG'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Requirements to run WinEx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6/8MHZ 2Meg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3.x in *STANDARD or ENHANCED 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inExpress will not run in Windows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BBS.EXE      The actual 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.EXE       SYSOP (Local) 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EXE      User status and modif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E     Sets up the BB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DAT      BBS configuration. Can be Modified with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DAT       User Data File. DO NOT TAMPER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.HED     Message base headers. (DEMO=25) Registered=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.BBS    Second Bulletin after users logs on. NON AB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.BBS       First Bulletin when user logs on. NON AB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ENU.BBS       Main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MENU.ANS       Main menu file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ENU.BBS       Messag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ENU.ANS       Messages menu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LOG.DAT        User log entry. Accessable by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BRUN100.DLL    Library files for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S.DAT      Random logoff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LIST.MSG     A file with local bbs numbers &lt;exchange with your 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ING.BBS      Poll Cre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TING.ANS      Poll Creation menu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S.EXE      Generic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files can be modified by any editor to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ill receive detailed information on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orkings of the BBS. The Demo version is restricted in man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s limited in operation. This is to protect our interest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went into creating this program. Version 2.0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 on and will include such featur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ing Capabilities (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Compati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fo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language (great for creating do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lease date for Ver 2.0 has not bein established as of this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s who purchased Ver 1.0a will receive 2.0 at reduced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inExpress: copy all of the files to a floppy and use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Windows. When entering the baud rate of your computer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rate the modem can support. Once the installation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con for winbbs.exe. The BBS should function properl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. REMEMBER: This is a demo version and is restricted in man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LOG IN FROM CONS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the installation is finished you can now log into the bbs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LOCAL keyword. This will allow you to log in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ot Config Local Chat Exit         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be prompted for a Alias name - enter: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changed after you exit the local logon. To change us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the config keyword. Even though you are logged into the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ying a users record the bbs is still running in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 Config Local Cha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         US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 Config Local Cha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         KICK USER OF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modify the config.dat file this wil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Modem Initializ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Accept new users Y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When sysop is not around 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Time to execute event.   No event use --:--: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File name to Execute for lin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CPU time for bbs 1-50  Lowest priority to highest. 1 lowest-50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you can play with to find the best value. If the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are incorrect you will notice it when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Sig (base) can have its own bulletin which can be ac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." at the prompt. To create a bulletin for message Sig 3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BULL3, and so on for each message Sig. These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FILES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receive an access code of 1. Most functions are restrict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Anything higher than 1 will allow users to use vari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bs. Access 20 is for the SYSOP. The remaining access cod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highly recommended to use COM1 or COM2 for WinEx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must use COM3 or COM4 then place these stat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:    [386Enh] and add the following three lines und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3Base=3E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4base=2E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IrqSharing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bout INFO-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any questions, comments and suggestions -- you can reach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listed above, by Fax, Modem or Phone.  Suggestion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BS will be mentioned in future upgrade .DOC file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's name wherever possible. As a customer, we value your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de ourselves on giving you the absolute best service we ca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a problem or a question, we'll be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SERVE REG'D is a small family venture, doing our best, as m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difficult economic times.  We trust that you will suppor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hering to the ethics of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and Karen Ba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