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xMan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1994 IronAge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By Robb Ba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Legal Stuff That Most People Don't Read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xMan is a copyright of Robb Ballard and IronAge Softworks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mentioned in this document are copyrights/trademark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manufacturer.  Neither the author of this program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onAge Softworks, have any connection with the DUAT service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the DUAT system is a government-funded oper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go offline at any time.  This program is Shareware - if you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or more than 30 days, you must register it to continue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 For more information concerning registration, please consul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document contained in the WxM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xMan has no warranty, and is guaranteed only to take up spac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, and to disappear when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Upgrading From A Previous Version Of WxMan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already a registered owner of WxMan,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CVT.EXE Key Converter to create the key that WxMan 2.0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, simply execute it in the SAME DIRECTORY as the WXMAN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1.1x version of WxMan.  It will create a key file,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then copy into the WxMan 2.0 directory.  Other than that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completely reconfigure WxMan, since v2.0 uses a differen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t's data files (this time there are two).  For information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is, check out the rest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Introduction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the latest version of WxMan.  This version has many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100% new code compared to previous versions.  Oh?  You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does?  Ok, well, here's a short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xMan (once configured) dials up the Data Transformation DUAT ser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a toll free call, and retrieves weather forecasts of all s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trieving these reports, it converts them int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ormats for display on your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CCA (Maximus and rel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hen set these files up as bulletins on your BB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to check out.  Still sound interesting?  Ok, proceed 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nfor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Setting It Up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py ALL of the files in the distribution archiv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, such as C:\BBS\WXMAN.  Just an example - you can us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ny director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WxMan is very simple.  You'll need a text edito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file to alter is WXCONFIG.DAT.  Here are the content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each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ample WxMan v2.x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Name Robb Ballard      &lt;- If you don't know this one, giv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Name   /dev/null         &lt;- Same with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  2                 &lt;- Port your modem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udRate  2400              &lt;- The baud rate to call at. (DUAT is 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Cmd   ATZ               &lt;- Command to initialize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Cmd   ATDT              &lt;- Command to tell your modem to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eID   Unknown           &lt;- If you own a plane, stick it's ID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yTries 5                 &lt;- Retries if the DUAT number is b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  60                &lt;- Timeout between calls.  At least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Path  C:\WXBULL\        &lt;- Path in which to plac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Trans Y                 &lt;- Want to keep a record of the c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Hook   Y                 &lt;- Take modem offhook upon termin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    1                 &lt;- Bulletin styl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ug     Y                 &lt;- Debug window.  May slow down some P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s:    1 = ANSI/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Wildcat! (@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PCBoard  (@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obo/FX  (.TX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Spitfire (With screen brea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Searchligh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= MECCA (Maximu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get the changes made to this file, there's another one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, called REPORTS.DAT.  This is where you tell WxMan what repor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fetch from the DUAT service.  Below is a sample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FP PHX LOCAL  Local Phoenix Fore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FP PHX ZONE   Phoenix Zone Fore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P PHX EXTEND Phoenix Extended Fore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so what do those words mean?  Let's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P PHX LOCAL Local Phoenix Fore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  ^    ^  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|             --- Header for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---------------- Filename for the report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change it to whatever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but DO NOT! add a file exten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WxMan will do th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--------------------- City code for this repor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the CITYLIST.DOC fil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Report code for this repor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XREPORT.LST file for inf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report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enough, eh?  Make sure you have the !END! at the end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xMan will complain, possibly crash, or Santa won't visit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mas anymore!  Now, on to the good stu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Program Execution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xMan requires no command line parameters, so all you need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directory where you have the program and rel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 didn't put it under the root directory, did you?), and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XMAN20.  The program will check the data file, look for a key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display it's "interface" to tell you what it's doing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s finished, it will build the bulletins, place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hat you specified,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xMan does exit with error levels:  An error level of "0" mean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was normal, while "1" means something went wrong.  Use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using a batch file to call it, and you want to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was retr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Special Note for Maximus User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the MECCA bulletins, WxMan will create bulleti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MEC file extension, ready to run through your compiler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batch file WEATHER.BAT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anks to Gary Gilmore for the exampl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Special Note for OS/2 User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have the HW_TIMER option set to ON in the wind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trying to execute WxMan in.  Otherwise, you may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Support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support for WxMan, or just have a question,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        robb@sunnet.cho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         Robb Ballard @ 1:114/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ilMail:        Robb Ba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722 E. Bell Rd. #3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enix, AZ 85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all /dev/null at 602/992-5720 - running RoboBOARD/FX (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IMHO) at speeds from 2400 - 16.8k.  The most recen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xMan will always be available on /dev/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Thanks To &amp; Credit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all, thanks to everyone who has registered the program!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like you who keep me interested in trying to make WxMan bet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ry Weinberg - The man who "started it all" by asking if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 Baker    - Thanks for allowing file requests from your 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M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Moore     - I &gt;told&lt; you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Duke     - For use of his excellent SRP registration ser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ed help with tes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y Gilmore   - Does it print the last line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Rector - For the Renegade pipe codes and testing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Casey     - For ongoing beta testing, and being one o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catchers!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Lis    - You know, I &gt;still&lt; can't send e-mail to bix.c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, I'm sure I've forgotten MANY people - if your name isn't listed,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Closing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guess that's about it!  No sense in tossing a bunch of jun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that nobody wants to read about.  What else can I say?  Oh, yea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SH LIMBAUGH FOR PRESIDENT!  How's that?  Don't like it?  Well,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laints to /dev/null - the real one.  If you don't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ev/null means, ask your friendly neighborhood UNIX guru, and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out!  Wishing you all the best in the New Year, and Happy BBS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Rob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