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xpress Ver 1.5 (C)opyright 1991-1992 **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:(514) 336-3919 24Hrs/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: Info-Serve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295 Jules Poitras, Suite 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-Laure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ada  H4N 1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69.95 U.S. CERTIFIED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s support as well as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Cheque Payable to: George B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xpress is one of the very first BBS programs fo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ly we think it's the best we've seen yet.  We hope you wi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Express will work with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n your diskette their is a file called NEW.TXT. Please read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to see what new changes were made from 1.4 to 1.5. It contai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portant information concerning the bb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xpress Ver 1.5 is a very basic BBS system for Window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dequate shareware support, will continue to grow into a handso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d package that will include many new (and some rewritten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tures for the convenience and enjoyment of Sysops and users a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is always welcome; many suggestions from users and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have already been implemented or will be includ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 is provided in both the registered a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Express.  The demo version of this program is fully-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important exceptions: Users have a maximum of 15 minute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reate only 2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NFO-SERVE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IRECT, INDIRECT, INCIDENTAL, CONSEQUENTIAL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 OR SPECIAL DAMAGES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low-cost software that you can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ownload and evaluate software without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When you deciede to use the sharewar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the author a registration fee (typically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5.00-$100). Once you've paid, many authors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,updates,new versions and fixes. Shareware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. Conscientious payment of registration fees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produce new shareware and helps ensure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valua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Wxpres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windows click on File/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.exe is the file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ce the installation is finished there i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sz0904.zip. This should be unzipped into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l .PIF files should be changed in the BBS directory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you have PKUNZIP.EXE,LHA.EXE,ARJ.EXE compression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 if you are going to use file transfers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have SCAN.EXE make sure this is also copie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is program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***** Make sure you read SYSTEM.DOC and NEW.TXT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hen you are ready to create a user account for yourself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CAL and type SYSOP when asked for name. Type SYSOP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 could be deleted or chang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local Mode any bulletin can be aborted by hitt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r INIT.INI fi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or the ViVa 9642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1&amp;D2S36=7S38=0S12=0&amp;Q3\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1M0Q0V1X4H0S7=45S95=44S0=1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lain 2400 baud modem these setting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1M0Q0V1X4H0S7=45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200 OR 300 Baud modem these setting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1M0Q0V1X4H0S7=45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modem manual for details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s problems dropping carrier then add S12=0 to the IN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&amp; SYSTEM.IN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xpress must modify two of your .ini file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odifications made. These can be resto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 program in the bbs directory. Thi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 as restoring your ini files as they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Express. Here are the changes that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.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rive+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.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De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peed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slice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ase=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Base=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Base=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Base=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AutoAssig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AutoAssig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AutoAssig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AutoAssign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out INFO-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questions, comments and suggestions --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, by Fax or Modem.  Outside of the Montreal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ea, we suggest that you do not contact us by telephone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get an answering machine, and at this time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ong distance calls.  Suggestions implemented into the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future upgrade .DOC files along with the sender's 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s a customer, we value your support, and pride ourselves 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solute best service we can.  When you run into a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we'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e would like to send a special Thank You to Brian Ga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elpful suggestions and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SERVE REG'D is a small family venture, doing our best, as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difficult economic times.  Should you decide to register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that you will support us by adhering to the ethic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