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Read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Off-Line Reader / Respon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WIV / WWIVMail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 By: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me via 'The General' (User #445 @1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yne Bell's Amber BBS - WWIV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Read is an Off-Line mail reader desigened to re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rom WWIVMail, an Off-Line mail door for the WWIV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Read allows you, the remote user, to download all your un-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, compress them, and bring the packet back to your compu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m, and at your desire, respond to those post'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sponses back to the BBS. This version of WWIVRead is VER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, so please take the time to fully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Read is basically FREEWARE, al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WIVMail is shareware, the Sysop must register his/her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use after 14 days and... Registration is currently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.00, which includes full source code in Turbo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really appreciate this software, I would be willing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ntribution that you would be willing to send alo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that you may have would get higher precede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ied by a contribution. If interested, see the addres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exiting WWIV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nsi Support( some Pcboard readers don't even offer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S Mouse(and compatible)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imp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os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Built-in EMS overla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Dynamic Window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WIV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tar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f you have an ansi driver loaded( ansi.sy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 ansi.com (or such) utility), then just run wwivread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     If your machine doesn't support ansi, run "wwivread /a"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all those unwanted ansi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 from the same directory where you kee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#######.wwv mail packets made by WWIVMail( Unless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   Make sure you have a copy of pkunzip.exe( (C) Phil Katz 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atble path, it is needed to extract the mail pack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four Main Menu options, let us discuss each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pted for input to three different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Path to the directory where you keep your .wwv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s. If you leave this blank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r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AMPLE) If you keep your packets in C:\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ould input  "C:\UPLOADS\" ( NO QUOT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ou must add the trailing backslash or WWIV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find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Delete the packet after reading? WWIVRea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any directory clean-up unless you specify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 WWIVRead to delete the .wwv pack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finished reading it, place a "Y" or a "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WWIVRead allows the user to shell out to almost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to answer( respond ) to any post. This allow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exability, without confining the user to a line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n't plan on responding to messages, then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ction. If popular demand requests a built-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, I will add it in the next release. Ok, how to se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third prompt, you are asked to place the pat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-line to envoke your editor. Also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%1" command to pass the temp filename of "messag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r editor....In other words, if you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sedit.exe, and it can take the file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, then you would type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DI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, if you could also pass other parameters, like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tart in 40 line mode, then you could type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DIT CO80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DIT %1 CO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think these examples get the message accros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editor cannot pass a parameter, or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editor start with a default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every post, you will have to file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ly under the name "messag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 finish all three questions,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read.cfg will be written to disk,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wwivread.exe exists. It will b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ime you run wwivread from that 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wwivread.cfg will not be written to dis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all 3 questions( or leave them blank )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st two and then hit ESC, those 2 defini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 an Information window with stats on WWIV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uthor of the progra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  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this option to exit WWIVRead to DO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   Rea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WWIVRead v1.0, a new windo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added, with dynamic scroll bar and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ing of all keys can be found by bring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Box ( Press "H" Key )....among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Plus / Minus Keys (+/-) scroll both forwards /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F1 shows all subs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F2 shows all message titles in the current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Page-Up / Page-Down / Home / End and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to scroll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"D" key drops you to 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"V" for View Ansi Mode...as you may notice,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do not translate in the dynamic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just like all other readers and is functio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. Also, all WWIV color codes ar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st before display. This is a lim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library...to get around that, use the "V"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view the colors in all their glory.( only goo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supports Ansi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) "A" (for WWIV's AutoReply) envokes your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ill prompt you to key a title for your p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Commen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Make sure you save your text file, or the .rs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be cre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e response packet ( the name of your current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instead of .wwv it will be .rsp)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irectory where the packe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When you upload it back, keep it the same name or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rocessed by WWIV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You may notice that the window will not be the corre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Ansi control characters are in the post..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there is no way to compute the exact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post can/does have, so I make a maiximu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hould be able to handle and po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P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release 1.1 of WWIVRead, you can now have up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the same BBS. On the first transfer, the packetnam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wwv. After that transfer, you should set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NOT overwrite any similiar filenames( Telix among almost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is). Then, they will become .ww0, .ww1, .ww2 etc. on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ownloads. Then, when you are in the reader, all these packe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for reading. Any and all responses from the same bbs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to one .rsp response packet for one simple return uploa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you, as the user, will have to do is delete the .rsp packet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responses...if not, duplicate posts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ssage base on your next packet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bugs, complaints or prai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.5 - (02/01/91) Initial Release ... Basically, get it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6 - (03/18/91) First Revision ...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g fix for XT systems which were having trou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wnlp() call for unzipping the message packets...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 to a system() and recompiled with the 8086/8088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Added CONFIGURATIO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(05/20/91) Second Generation ... Whole bunch of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dded the ability to shell out and create a .rsp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that can be uploaded with your pos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ew dynamic windowing environmen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Forward/Backward Po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Scrollable Post Window with Thumb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nsi View Mode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Message Titl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Greater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reated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(06/25/91) Added features for Compatibility with WWIVMail v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dded a few internal code changes to properly displa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ersonal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Changed valid packet names from *.wwv to *.wwX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{v,0,1,2,....9}. This now allows the user to hav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download packets from the same BBS and then can respon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with only one .rs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Linked in Xspawn()/Xsystem() library. The Dos shell now sw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WIVRead to EMS Expanded Memory( If Available ) and/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age file(swap00x) so the dos shell will only hav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k over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 - (02/01/9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Changed number sequence to match that of WWIVMail.(1.1 =&gt;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ed( by user request ) the Alt+A key for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Now the original message gets dumped into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can modify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Cleaned-up the interface and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Added the Ability to Pick a Sub of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Subs( in the Packet ) and any message of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ll messages( in that Sub ). See On-Line help f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ader (hopefully) will become a dead product. WWIV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come( sometime after the 3.0 release ) a .QWK Packet Creat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use any of your favorite Industry Standard R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use for all your BBS message reading. Therfore, mos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ments( as was this 3.0 release ) will go into WWIV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WIVRead will no longer be neccessar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