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SP&gt;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NER$ DISTRIBUTION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wishing to charge a fee for distributing copies of Winner$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authorization from the author, without which, the distribu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lty of copyright violation.  To receive such authorization, se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 application, along with a copy of your software library's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to: Second Banana Software/PO Box 550263/Atlanta, GA 30355.  Include $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ver processing costs.  This application is not necessa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already recognizd by the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rganization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itle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The fee charged may not exceed $10 (except for express mai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postage), including postage, mailer, and any other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Your library's catalog or listing must state that this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, but is copyrighted software designed to allow the user to evalua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The offering and sale of Winner$ will be stopped at any time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Copies must be made from the copy of Winner$ sent to you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Problems with or complaints about the program will be repor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for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turn for a license to charge a fee for the distribution of Winner$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o comply with the above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: ___________________________  Dat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: _________________________  Dat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cond Banana Softwar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Number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megabytes to install and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U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People who bet on college footbal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Fans of college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Computer game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ly automated betting system for pro football.  Winner$ pred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er and recommends the bet for all NFL games weekly.  Requir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al input by the user, other than actual scores.  The system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record of 70%+ winning bets against official sp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otal Windows graphical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elp screens for every fiel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nly two main screens for the user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nlimited support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Downloadable database from nationwide HUB network serving WINNER$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s the need for *any* statistical inpu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CEN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ach future year's edition for half-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urrent year's edition of College Winner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re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structions for downloading updated database wee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:  Type WINNER$ C:\WINNER$.  Then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