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WIV CFL v1.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4 by Frank Re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n External File List Creation Ut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or WWIV v4.23 BBS System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CFL is a utility which creates a file listing suitable for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The major improvement over other such utilities is WWCFL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nly a specific conference and/or directories of a specific D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useful for generating different listings for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WIV CFL, simply copy WWCFL.EXE to your main WWIV directory.  WW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external files, as it reads your CONFIG.DAT and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DATA\ directory.  No files are modified.  WWCFL creates i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named FILES.BBS which will be sent to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FL uses ANSI.SYS rather than graphic screen calls for curs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 hope I'm accurate in assuming most Sysops will have ANSI.SY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not the list will look really bad!  Drop me a note and I ca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ffects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use WWCFL is just type "WWCFL" at the DO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ing of all files in all directories within all conference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file listing.  Most folks will use WWCFL within a batch fi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daily external event, though.  If you already have a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listing in one of your WWIV BBS directories, your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freshen the listing as part of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New Uploads" was in the directory path "D:\UPLOADS\"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resh the list each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-M D:\UPLOADS\FILELIST.ZIP GFILE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WCFL will take several command line parameters to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CFL &lt;DSL&gt; &lt;CONFERENCE DESIGNATOR&gt; &lt;-T&gt; &lt;-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SL&gt; is the highest directory security level, as specified in //DIRED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list, e.g. "WWCFL 100" would generate a listing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would be visible to a user with DS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ERENCE DESIGNATOR&gt; is the conference designator, as listed in //CONF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listing of directories within that conference, e.g. "WWCFL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all directories in conferenc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T&gt; tells WWCFL to include the "Top Ten Downloads" as a separat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.  When specified, the most popular download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listing before the rest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?&gt; produces a brief help screen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(except "Help") can be used in conjunctio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WWCFL 100 S -T" would create a listing of all file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visible to DSL 100, and will also create the Top Ten Downloads lis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ood feeling you'll get by registering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you'll give me to work on future modification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so removes the 15 second delay upon comp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enables you to name the output file to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in your GFILE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end $20 (or more!) will receive my undying gratitude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WWCFL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50 Harv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2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Sysops who've made releasing modifications and utilitie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and suggestions for improvement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t  :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4K/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