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55917592"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889652747"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643371547"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421975866"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