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FTEEN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s predicted it would take no more than 15 minutes to ex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offensive nuclear arsenal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ind out.  WW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just been alerted that an opposing superpower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hinkable... they've launched a preemptive strike against your hom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must retaliate.  You sit at the portable consol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use, saddled with a responsibility you never wished to t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safely in a nuclear submarine somewhere in the Atlantic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wage World War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President, and the Commander in Chief as well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your armed forces.  The supersecret laptop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olding can launch missles, send bombers to their target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from orbiting satellites, all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tivates your defensive fighters and antimissle bas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urn back the approaching enem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where around the world sits your counterpart, probably with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yours.  Your defense minister warns that you bo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tockpiles of weapons - an unexpected result of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, treaties and negotiations - so only your strategic skill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s you know it will end... but the higher your pop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our chances at survival.  That's your goal:  defend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do your best to annihilate your unseen opponent.  The p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urvivor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God it's onl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pulation... that's the only goal in WWIII!  Each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 simplified map of 42 squares, ten of which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ters randomly picked at the beginning of the g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represented by the letter C, and they are the key to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I... the more cities left standing, the higher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population begins the same as yours, but it can 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ue to random events - and the population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rked squares also have a population amount - not anywhere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ities, but high enough that they're worth protect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 squares can hold your offensive and defensive fo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CANNOT be placed on a City square... one force per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begins, you're presented with 6 forces in your stockp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 - A missle silo holding a single nuclear ICBM.  Thes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ly accurate, and carry a warhead big enough to dec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square.  Impact occurs immediately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useful at the beginning of hostilities -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knock out specific targets quickly.  Missles can be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y enemy antimissl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b - A flight of hi-tech nuclear bombers.  Their effectiv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s two squares, which they select at random upo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country.  Bombers must travel for a full 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ing the enemy, and they can be knocked out by 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- The single most powerful offensive weapon in your arsen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rsome missle platforms carry the most destructive warhea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obliterate a full three squares of territ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ed before launch, and - like missles - impac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.  Unlike missles, however, the short-r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ub CANNOT be disabled by enemy antimissl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 - Your "eyes in the sky", an orbiter can reveal the content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9 squares of enemy territory - of course, you'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effective at the beginning of the conflict.  Due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tter and electromagnetic jamming, each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s has a 70% chance of being revealed.  Once an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used, the enemy knows its position and can kno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aser jamming system, so use them wis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- Antimissle defenses can provide a certain amount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enemy missle attacks - they have approximately a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of intercepting incoming ICBMs.  Defense bases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state throughout the entire game once you've activ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r - Finally, your state-of-the-art jet fighters are your onl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incoming bombers, again with about a 70% succes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've scrambled a fighter squadron, it remains airbor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of each of the six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et of 10 random occurances, each represented by an "Ev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.  These events have a 30% chance of helping you, a 3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ing you, and a 60% chance of having no effect on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You can either take a chance with an Event! card or ign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at an Event! card does take up a slot in your stock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's used, so it's usually to your advantage to try them. 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layed by selecting them with the [P]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lacing and Drawing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ame begins, you and your enemy are in a state of cold war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 watches nervously, you and your opponent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move from your stockpile to rural areas within your cou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hould be placed.  Your enemy's territory is hidden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hidden from your computer opponent.  When using the [P]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keep these three important rule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, decide on what strategy you'll use beforehand.  Will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! cards?  Will you concentrate on building a hug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al, or will you protect your country with a strong def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cond, NEVER PLACE MULTIPLE FORCES IN CONSECUTIVE SQUARES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 and bombers strike consecutive squares, and your 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programmed to take advantage of such a grouping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aled by an Orb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ird, declare war if you're ready!  You can attempt to launch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after your second turn, but your Parliament may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shing the button until later in the game - and each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costs you a turn, since your enemy will be able to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. If you don't start the war, your opponent eventually w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the possibility of a preemptive first strik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ght" threshhold for initiating the first attack, but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ain valuable (?) experience in precipitating holoca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D]raw command whenever there's at least one open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pile, but try to draw as little as possible...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use that turn to place another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rritating negotiations in WWIII - to suspend the launch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imply use the [C]all command to call the enemy leader!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does NOT guarantee that all offensive hos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; if you or your enemy has launched bombers and they've no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, the computer will resolve their at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final survivor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ope it never actually comes to this in reality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 Ma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II and this documentation are copyright (c) 1994 by Mark L. Cha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duplication and reverse-engineering of WWIII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re specifically prohibited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or loss related to this product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