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5, Command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VFIX.DOC only works on Microsoft Word 6.0 and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Macintosh platforms. If you're using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or another word processing package,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nor should you have to be concern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is fix was created, the virus only transferr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Word 6.0 document template. This template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earlier versions of Microsoft Word. If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ading a Microsoft Word 6.0 document templat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try using WVFIX.DOC. If the macros in the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verted, do not expect the detection or disinf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ord processor does not support Microsoft Word 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nd you try to open WVFIX.DOC, you can expect to see j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your word processor screen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FIX.DO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FIX.DOC contains a macro that will identify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.concept macro virus from your global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complete instructions on how the macr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stomiz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cro, simply open WVFIX.DOC. If you pref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ior to running the macro, click "No" when prompt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word.concept macro virus. Later, to re-start the macro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open WVF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n this or WVFIX.DOC, e-mail winword@command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TTENTION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VFIX.DOC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.DOC extension from the MacroCopy command in the Aut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d by WVFIX.DOC. Some international versions of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would not install correctly with the filename exten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VFIX.DO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lose macro was not properly removing all of the macro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document template if you were running Microsoft Word 7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ersion of Microsoft Word that ships with Microsoft Office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