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10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:  W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/AmEx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640K,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