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5.0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BBS Distribution version (of Version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.ZIP archive files, WSR5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compress this archived file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s the command "RAID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S.P. members must first request permi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asic registration of $19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5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