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BBS SYSOPS AND DISK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: WinSh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1.2 - release date 01/12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:  1993, 1994 by Graphic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Michael Hasc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Windows file deletion utility with sound and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: SHAREWARE, DELETE, TRASH,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.: Windows 3.1, VBRUN300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: 260K (uncom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10 U.S. + $2.50 Shipping ($5 shipping outside U.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raphic Imp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5241 Mission Oaks Blv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Camarillo, CA  93012-54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oice: (805) 378-7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:   (805) 482-6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userve 73027,3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merica Online at MikeH1259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SHRED.EXE</w:t>
        <w:tab/>
        <w:t>-</w:t>
        <w:tab/>
        <w:t xml:space="preserve">MAIN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LABEL.VBX</w:t>
        <w:tab/>
        <w:t>-</w:t>
        <w:tab/>
        <w:t xml:space="preserve">CUSTO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GDROP.VBX</w:t>
        <w:tab/>
        <w:t>-</w:t>
        <w:tab/>
        <w:t xml:space="preserve">CUSTO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BMSG.VBX</w:t>
        <w:tab/>
        <w:t>-</w:t>
        <w:tab/>
        <w:t xml:space="preserve">CUSTOM CONTROL  - Copyright  1993, JOS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STAT.DLL</w:t>
        <w:tab/>
        <w:t>-</w:t>
        <w:tab/>
        <w:t xml:space="preserve">DYNAMIC LINK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SHRED.WAV</w:t>
        <w:tab/>
        <w:t>-</w:t>
        <w:tab/>
        <w:t xml:space="preserve">SOU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ME.TXT</w:t>
        <w:tab/>
        <w:t>-</w:t>
        <w:tab/>
        <w:t xml:space="preserve">PROGRAM DESCRIPTION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E.WRI</w:t>
        <w:tab/>
        <w:t>-</w:t>
        <w:tab/>
        <w:t xml:space="preserve">ORDER FORM/AGREEMENT FOR COMMERCIAL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.EXE</w:t>
        <w:tab/>
        <w:t>-</w:t>
        <w:tab/>
        <w:t xml:space="preserve">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.INF</w:t>
        <w:tab/>
        <w:t>-</w:t>
        <w:tab/>
        <w:t xml:space="preserve">INSTALLATION INITIALIZ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BINST.DLL</w:t>
        <w:tab/>
        <w:t>-</w:t>
        <w:tab/>
        <w:t xml:space="preserve">DYNAMIC LINK LIBRARY FOR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  <w:tab/>
        <w:tab/>
        <w:t>-</w:t>
        <w:tab/>
        <w:t xml:space="preserve">DISK IDENTIFIER FOR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_ID.DIZ</w:t>
        <w:tab/>
        <w:t>-</w:t>
        <w:tab/>
        <w:t xml:space="preserve">STANDARD BBS DI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.SDI  </w:t>
        <w:tab/>
        <w:t>-</w:t>
        <w:tab/>
        <w:t xml:space="preserve">DESCRIPTOR FILE USED BY SOME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  <w:tab/>
        <w:t>-</w:t>
        <w:tab/>
        <w:t xml:space="preserve">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ISTRIBUTING THIS PRODUCT YOU ARE INDICATING ACCEPTANCE OF THESE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duplicate, give away or sell unaltered copies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not remove any of the product'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charge a maximum of US $9 for each copy you sell (see Note #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y copy may be transferred to another storage or distribution me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rchiving method used for this copy may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add files to the product, provided the files clearly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are not part of the original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phic Impact reserves the right to revoke all distribution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nregistered copies of this product from any party at any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ason.  However, unless you have been specifically inform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you may distribute this product WITHOUT requesting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Note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1:  In the case of CD-ROM compilations, the selling price is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price of the CD-ROM divided by the number of produc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. Thus, in such cases, the price is usually only a few 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2:  For CD-ROM compilations, you should protect your distributi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nforming us at least two months in advance that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our product on the CD-ROM.  This is not oblig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are posted on CIS - GO WINSHARE (ID 73027,330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disk vendor or the sysop of a multi-line BBS, we sugge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mplete the following form and mail it back to us, in ord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of this product and man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I S T R I B U T O R    R E P L Y    F O 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:  ( )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Sysop of a multi-line BBS o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Other (please expl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phone:  ____________________  Fax: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:  ____________________  Max. Speed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your BB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mat:  ( ) 3.5" 1.4 Meg   ( ) 3.5" 720K    ( ) 5.25"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reviewed:  WinShred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obtained from:  ( ) Author         ( ) CompuServe   ( ) A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Author's BBS   ( ) GEnie        ( ) Don't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Other BBS      ( ) AOL          ( )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placed in:  ( ) Our catalog    ( ) Our BBS      ( ) Will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us to  ( ) Advertise in local area only    ( ) See list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our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service,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el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advertise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send a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hors who send  ( ) Yes            ( ) Not our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an we improve  ( ) No changes   or    Describe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 and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file?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 MAILER, PRINT THE TEXT BELOW AND ABOVE THIS LINE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________________________                             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$ 0.29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 | U.S.A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41 Mission Oaks Blv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arillo, CA  93012-54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</w:t>
        <w:tab/>
        <w:tab/>
        <w:tab/>
        <w:tab/>
        <w:tab/>
        <w:tab/>
        <w:tab/>
        <w:tab/>
        <w:tab/>
        <w:t xml:space="preserve">     _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] - - - - - - - - - - - - - - - - - - - - - - - - - - - - - - - - - - - [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P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 TO MAKE AN ENVELOPE, FOLD THIS PAGE AS FOLLOWS: 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) Put other pages under this page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) Fold [FLAP A] under, using line [B]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) Fold [C] under, so that line [B] meets top edge of pap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4) Tape at [C] and [D]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) Slide in enclosures (cards, checks, etc.)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6) Tape envelope closed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7) Affix stamp (U.S. postage is 29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