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Search Creator 3.0 EGA/VGA word puzzle editor      Registration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GAME JUN93 WORD PUZZLE GAME JUMBLE SEARCH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wsc30a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fessional tool for creating word search puzzle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puzzle aficionado, or just need a puzz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rade class, this package should fit your needs.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reator(TM) version 3.0 anyone can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puzzl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arch Creator (TM) Version 3.0 features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pop-up menus and entry boxes, a forty three lin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, manual or automatic word placement ( in hor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&amp; diag up or down, all in forward or reverse),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eatures, printer setup utility... all in a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ing environment. Easy to use. Now supports most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er printers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SC30A fixes a printer bug in WS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SDA Format is (c)Copyright 1993 The SDN Pro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