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/RSH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are the Windows Sockets versions of two utilit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Unix systems.  They work with any Windows Sockets compatibl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ncluding Microsoft's TCP/IP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CP/RSH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rectory on your hard disk or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CP/RSH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CP/RSH into the directory C:\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CP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by default will be installed in the C:\WRCPRSH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/RSH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CP and Visual RSH, along with options to view/prin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using RCP/RS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 the Winsock RCP/RSH distribution are compr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sock RCP/RSH manually, simply copy the fil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Program Manager to create a program group for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RSH.  In that group, you can create two program items; one for Visual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Visual RSH.  The command lines are \WRCPRSH\VRC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CPRSH\VRSH.EXE respectively (assuming you installed in \WRCPRSH;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