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MD.DLL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install RCMD.DLL must be includ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can copy this file to your 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wo other ZIPped files: CRSH.ZIP and VBRS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 example program and the Visual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C example program was written using Microsoft Visual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, create two subdirectories within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MD.DLL distribution named CRSH and VBR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VB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each and 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C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\VB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VB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RSH directory is set up to look in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for the RCMD.H and RCMD.LIB files.  If you install the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you must modify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