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FOR WP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OS/2 is a wonderful operating system, it is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ct, and it is not as crash-proof as some would hav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ve. In addition, many activities (for example,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for new devices or even simply changing screen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raught. Many users, including myself have had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 of reinstalling OS/2, as a result of something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 when changing screen drivers. Re-installation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ly painless (if you are doing it from a supported CD-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the pain of losing all your weeks and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sation of the OS/2 Desktop and Work Place Shell (WP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o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is package does is to provide a very simple way of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nd restoring your OS/2 Desktop and WPS settings.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un either with command line parameters (each of th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2 parameters) or in an interactive mode.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 are run from an OS/2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program will only work with OS/2 v2.1 and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NOT work with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consists of the following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PS-BACK.EXE   - executable to back up the WPS and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WPS-REST.EXE   - executable to restore the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README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pecial produre for installation. Just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S-BACK.EXE and WPS-REST.EXE into a directory which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progra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ACKING 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k up is processed by running WPS-BAC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method of performing the back up is to run WPS-B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WPS is not active. There are 2 ways of achiev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ooting from an OS/2 boot floppy (this is tedious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uming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ing the line "CALL=C:\OS2\CMD.EXE" as the LAST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file. This opens up a full screen OS/2 sessi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up. From there you can run WPS-BACK.EXE and als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maintainance duties before typing "EXIT"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ause the boot up into the WPS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easiest method, and is advisable, even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packag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you can still run WPS-BACK.EXE (but not WPS-REST.EX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S/2 Desktop, by creating a WPS program objec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S-BACK.EXE takes 2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r OS/2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floppy disk drive that you want to back u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the syntax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PS-BACK &lt;os2 drive&gt; &lt;destination dr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PS-BACK D: A:        (backs up from drive D: to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PS-BACK C: A:        (backs up from drive C: to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WPS-BACK without any parameter (or with less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) the program goes into an interactive mode, and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or your OS/2 boot drive, and the target drive. You ca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se stages, by just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afety's sake, you are given 1 chance to stop the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, by pressing CTRL-Break. WPS-BACK then does some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ally starts the back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back up has started (if you run it from the Desktop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tart to do other things, and it will run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BACKED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backed u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\Desktop directory on the OS/2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OS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S2SY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AUTOEXEC.BAT   (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TARTUP.CMD    (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Win-OS/2 installed, you will have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-OS/2 INI fil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STOR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oration of a backup that has been carried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S-BACK is processed by running WPS-RE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PS-REST.EXE must be run after booting from an OS/2 boot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is point. Do NOT attempt to run WPS-REST.EX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PS is active. I cannot guarantee what will happen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t is advised that you run CHKDSK on your OS/2 boot dr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WPS-REST.EXE. This will give CHKDSK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any disk errors, and will increase the ch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You should make copies of your current CONFIG.SYS, OS2.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2SYS.INI files, before running WPS-RE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llow you to restore your old setup in cas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WPS-BACK.EXE, WPS-REST.EXE is run with 2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r OS/2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floppy disk drive that you want to back u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the syntax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PS-REST &lt;backup drive&gt; &lt;os2 boot dr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PS-REST A: D:        (restores from drive A: to drive 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PS-REST A: C:        (restores from drive A: to drive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it! 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PS-REST.EXE is run without any parameters, it goe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restore process begins, it first of all renam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SKTOP directory to \OLDDESK1. If \OLDDESK1 alread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S/2 boot drive, the the \DESKTOP directory will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\OLDDESK2. This is just a precaution in case you wish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hat you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oth \OLDDESK1 and \OLDDESK2 exist on your OS/2 boot dri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S-REST.EXE will stop. You will then have to remove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\DESKTOP directory has been renamed, the restor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s in ear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RESTO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resto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\Desktop directory on the OS/2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OS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S2SY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AUTOEXEC.BAT   (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TARTUP.CMD    (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ll this, your old WPS and Desktop settings will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restored. You can then reboot, and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 is supplied as FREEWARE. You can do with i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, as long as nothing in it is modified, an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li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interested to know how well this package works for you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 your life, you can buy me some palm wine :-)  If it kill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 have gone to Timbuktu, and will not be back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who are interested, the programs in this package ar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mode OS/2 executables, and were developed with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 7.0, and the OS/2 patch for it produced by c't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were written for my own use, and they work w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. They have been thoroughly tested in simulated cond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used to restore my Desktop and WPS in real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ce. However, your mileage may vary and I can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. Hence,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S WPS-BACK.EXE AND WPS-REST.EXE ARE SUPPLIED "AS I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Y GUARANTEES WHATSOEVER. I ACCEPT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OSS OR DAMAGE, WHETHER DIRECT OR INDIRECT, PHYSICAL, FINAN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OTIONAL, MARITAL, MENTAL, SOCIAL, OR OTHERWISE, THAT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USE, OR THE PURPORTED USE OF ANY PROGRAM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REASON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SE TERMS ARE NOT ACCEPTABLE TO YOU, THEN YOU HAVE NO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PACKAGE AT ALL, AND YOU SHOULD DELETE THE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ISK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. A. Olowofoyek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l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  laa12@seq1.keele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