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P-SOLIT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P-Solit is an On-Line version of Klondike Solitair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:  Deal twenty-eight cards in seven piles, with the number of car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e increasing from one to seven from left to right; the top of each 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face up, the rest face down.  This forms the tablea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ations:  Move all aces, as they become available, to a row to the lef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bleau.  Build them up in suit to 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au:  On the face up cards in the tableau, build down in alter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The top card of a pile is always available for play on a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ace up cards on a pile are moved as a unit when the bottom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rds may be built on the top of another p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the face up cards of a pile are cleared off, the nex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urned up; it becomes available.  A space made by clearing away an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 may be filled only by a king (plus the cards, if any, built on the 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:  Turn up the cards from the stack one at a time, building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s or tableau.  Unplayable cards are left in the wastepile.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astepile is always available.  There is no redeal in the 1 card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In the 3 card draw version you may redeal as many time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ace should be moved to the foundation row as soon a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all other cards you have a choice of building on the found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cards in the tableau to help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ing:  You score 1 point for every card you get to the foundatio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 the 3 card version you get a bonus of 50 points, if you win the 1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version, then you get 100 bonus points for win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unregistered version of this game, you can only play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.  In the registered version the Sysop can set the number of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