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Jul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Web page at: http://www.wilmington.net/bmtmicro/wp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int this file and save for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2.0.x to v2.1.x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 indicating that the install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fully save a backup of the previous version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, delete any old backup in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WPSECURE.$BK prior to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-directory is located under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void the error by removing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save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objects from being opened or having their sett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menu items are displayed for the desktop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place Security provides access controls for your o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-level access security. Any DO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place Shell OS/2 file manager can access your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locked or unlocked.  Workplace Security's "object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ments other file-level security produc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 level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page contains the security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leave a voice message or send a fax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ending by fax modem append the string ,#11,#11,#11,#11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hone number in your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. GO SWREG. Follow the instruction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gistration. 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T Micro. web site is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comming soon to Peter Norloffs OS/2 SHARE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2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place Security is now Merlin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vent sounds not working when installed 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ssword trun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in release 2.1.1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d all MMPM2 runtim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 menu items are now filtered from all fold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in release 2.1.0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elease is now compatable with OS/2 2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Find" object is now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s locked. The desktop password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must be entered to access the Fi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dialogs. When clicking on a locked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con is now displayed in the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notebook password pag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locked icon" option has been chang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of a small lock over the the objec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global option to enable lock/unlock even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added to the Desktop's password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ear when an object is lock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emove special menu items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s the default behavior, and th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lininated from the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(Locked) in icon title" option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Automatically lock when clos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It now locks regardless of the locked/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t the time the object wa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Lock" menu item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"Allow open when locked"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views of an object from closing when the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 The installation utility conforms 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lock/unlock event sounds option allows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object is locked or un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it from Stardock. The Fix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www.stardoc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ere un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