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Octo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product removal instructions, and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ject level security. It is recommended tha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ave for it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will have to ru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fter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0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" 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via the internet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0.2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eate Another menu option no long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bjects menu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inor bug fixes, and misc.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s password controlled access to program obje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Workplace Securit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pertext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choose to display a "locked" icon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(Locked)" in the objects titl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ckout option provide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special menu items option filters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objects menu, such as "Create Parti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can be held by support personnel, o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le for security in your organ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the zipfile to a temporary directory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issued if the system cannot find the WP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's located in the d:\OS2\DLL directory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and re-boot to enable Workplace Securit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vendors. It is unknown if 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files were unzipp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-install you must run INSTALL again after the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hutdown an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SECURE DLL's and H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 WPSECS01.D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Workplace Security folder from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ill not protect files on your disks. Please don't confu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with file level security. File level securit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 Anyone that can get to the command promp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Any DOS, Windows, or non-Workplace Shell OS/2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files anywhere on any of your disks, regardless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ers" in locked folders. However, no security scheme is totally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 whether "object" level security is something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is a trademark of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Maple Valley Software 1995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