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place Security Version 1.1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for OS/2 Warp Version 3.0 provides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security for the Workplace Shell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sing System Object Model (SO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provides password controlled acces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bjects from unauthorized access, tampering o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ing. Workplace Security prevents "locked" objects from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ing their settings changed without entering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vents "Locked" objects from being deleted, renam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, or from recieving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Workplace Security a new "Password"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added to the settings notebook for every "folder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n your desktop, including the desktop settings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is not shareware, public domain, or freewar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stributed freely, without modifica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rying the product to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Workplace Security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PSECURE.DOC for registration and license agre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annot be installed under earlier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Workplace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place Security package comes with the following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s the steps required to install Workplace Security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a Diskette, what to do if you have problems install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rocedure for removing Workplace Security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PSECU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formation about Workplace Security's features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and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Workplace Securit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onlin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ation this file may be viewed using the OS/2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ype VIEW WPSEC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Copyright (C) 1995 by Maple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