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PLACE SECURITY INSTALLATION and REMOVA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explains the install process, what to do if you hav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Workplace Security on your system, and a procedure for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place Security from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product can only be installed under OS/2 Warp 3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bove. It will not install under OS/2 2.0, 2.1, or 2.11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shipped with Workplace Secur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IVAT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V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PSECUG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PSECUR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PSECURE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PSECURE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README.DOC file before installing Workplace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Installing Workplace Security 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from ZIP FILE or DISK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Workplace Security, follow the these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NZIP WPSEC101.ZIP file in a EMPT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Insert the INSTALL diskette in a diskett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Open an OS/2 command window and change to th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 or directory where the files were unz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ype INSTALL from the OS/2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.CMD will ask for the drive letter of the OS/2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and the name of the directory where Workplace Security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, the default directory is d:\WPSECURE. The INSTALL.CMD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Workplace Security files into the directory, copy the WPSECURE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to the d:\OS2\DLL directory, and the WPSECURE.HLP to the d:\OS2\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( "d:" is the drive letter of the OS/2 boot driv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opying the files, the INSTALL.CMD  will create the Workplac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r on the desktop and create the Workplace Security object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r. The objects created in the Workplace Security folder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utility, online user guide, and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se objects are created the INSTALL.CMD runs the ACTIVATE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activate the WPSECURE.DLL. A shutdown and reboot i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the Workplace Security activ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booting, and upon successfull installation,  all "folder"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will have a new "Password" page added to each of thei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books. See the online user guide for detailed information 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place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installatio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hat to do for Installation problems ******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fter installing Workplace Security the Password p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from your folder objects, switch to the d:\WP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run the ACTIVATE.EXE command again.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again and the password page should now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an error message indicating that the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ailed, it is possible that your OS/2 disk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rossed-linkd or lost extended attributes.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issued if the system cannot find the WPSECURE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ocated in the d:\OS2\DLL directory. You may want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CHKDSK with the /F parameter on the OS/2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unning CHKDSK, run the ACTIVATE.EX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CTIVATE command is successfull this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utdown and re-boot to enable Workplace Security.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ability iss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not be a good idea to mix security features of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different vendors. It is unknown if any compat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 exist at this time with security products from other vend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moving Workplace Security from your system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 these 4 steps to remove the product from your system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*** IMPORTANT *** Unlock all locked objects and fol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ock all locked objects before performing the uninstall. Any locked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nlocked prior to deinstalling Workplace Security may be undele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removing Workplace Security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Run the REMOVE.EXE found in the d:\WPSECUR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OVE.EXE will deregister the WPSECURE.DLL. It may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indicating that Workplace Security failed to de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be concerned, it will be deregistered the next time you reboo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Shutdown OS/2 and reboot to the OS/2 startup confi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may optionally dual boot to DOS or boot another OS/2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has access to the d:\OS2\DLL directory where the WPSECURE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is located, then go to step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ALT-F1 keys while rebooting when the WHITE OS/2 bo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the upper left corner of the screen. The OS/2 Warp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menu will be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item "C" for Command from the menu, to boot to the OS/2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Delete the WPSECURE.DLL file from the d:\OS2\DL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OS/2 boots it loads many DLL files. These DLL files remain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ystem and cannot normally be removed when the system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ing another partition or to the OS/2 command prompt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PSECURE.DLL file to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OS/2 command prompt type: DEL d:\OS2\DLL\WPSECURE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reboot OS/2 again. Workplace Security will no longer be i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system. Feel free to delete the Workplace Security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objects it contains and the WPSECURE.HLP fil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OS2\HEL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to Removal procedu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