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POKER 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POKER is an On-Line game for ANY BBS system.  It is a multi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.  It simulates a great american pastime... gambling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type of machine you wish to play, then insert your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 - This is straight draw poker.  Select the ca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ard, then press enter to 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Poker - Played like normal poker, but if you los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ard away froma pat hand, then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chance to draw that one card. 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ce of your bet again.  Example: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2,3,4,8 you will be given the chance to redraw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a 5.  If you win the JackPot on a second ch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only win half of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- Played like normal poker, except 2 jokers are added to tg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- The two's in the deck become wild when this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and Jokers Wild - The Jokers and two's are wil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 - Played with a normal 52 card deck.  When you win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ce to double you money.  If you choose to doub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rd will be placed face up, and four cards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 down.  You must select a card that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up card.  If you win, your winnings are doubl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another chance to double down.  If you lose,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tting 5 coins is only possi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DOGS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ive JackPot - The jackpot goes up one dollar every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games in one - WPPOKER is 6 gam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activity Timeout - If a user falls asleep or leaves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than 3 minutes the game will gibe a 10 second warn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POKER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POKER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POKER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OKER wppoker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POKER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OKE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5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5 coins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-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- Found a mistake I made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   - Fixed one bug, created another.  Did not quit from carrier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- Fixed a problem when the game did not recognize a form of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with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- Bug Fix.  registration checking wa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5    - Implemented new registration subroutine.  Added user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