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 WPCLSEXT Ver 1.21 - Three WPS Replacement Classes for OS/2 Warp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ng Duk Lee - Copyright (C)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WARE. Please, read the information about regist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 Warning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OS/2 WARP 3.0 ONLY. DO NOT INSTALL THIS PROGRAM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ist of Files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lsext.dll - dll file containing replac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lsex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120.exe - deinstallation program for version 1.20 (previou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121.exe - deinstallation program for version 1.21 (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In this version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dating information (free sapce, size of selected files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lected files) is now much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Size" menu is move to the end of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Description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three WPS replacem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FldExt for WP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DskExt for W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FSExt for WP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the replacement classes will provid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tails view of folders will display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spac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ze of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selected files does not include the size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 (Se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addition, the pop-up (pulldown) menu of open folders will have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at the bottom. This menu item will show in a seperat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selected files including those files in select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op-up (pulldown) menu of open folders will also have "Change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below "Settings" menu item. This menu item lets you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of the folder to a new view by closing the current view a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uble clicking left mouse button while holding down shift key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behavior of double clicking left mouse button with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pen previously selected objects, not the double clicked objec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 clicked object was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r is changed so that only the double clicked object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selected ones will be opened while closing the pa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ssword protection for folders is provided. Once installed,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s for folders will have "Password" page at the end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for opening folders or setting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password, you have to enter password in both "Passwo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ification" entry box, and press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lick on the OK button without entering password, the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get password for a folder, you can use password.ex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password is. When asked for path name of folder,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name of the folder(directory)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\Desktop\I forgot 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he name of folder is "I forgot my password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n the directory E:\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:\desktop\i forgot my password won't work.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ctly as it appears in directory listing usi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he folder is root directory of drive C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letter is in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es not prevent others from accessing the directory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or deleting or renaming the objects, etc. It jus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from opening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Installat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wpclsext.dll to the directory you want. Once installed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elete this file unless you deinstall the replacement class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STALLED PREVIOUS VERSION OF THIS PROGRAM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STALL IT FIRST. RUN DEINS120.EXE TO DEINSTALL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installation program by typing "install" at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the installation program asks for the directory nam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lsext.dll, type the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G:\UTILITY\WPCLS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the dll file is in g:\utility\wpcls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the installation program is completed, shut 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Deinstallation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deinstallation program by typing "deins121" at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he deinstallation program is completed, shut 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Registrat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valution period of 15 days, you have to register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afterwards. The registration fee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form (included as register.txt) with pay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S funds only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ng Du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Pineco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PCLSEXT registers you for this and all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upport Shareware and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Distribut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freely distributed by any means as long as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 unaltered. This program cannot be used for any commer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obtaining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ng Du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Pineco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lee@clubmet.metro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