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BETS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BET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BETSY is an On-Line game for ANY BBS system.  It is a Betsy 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olitairre game.  Read PLAYER.DOC for specifics on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BET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BETSY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out - If user falls asleep or walk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for 3 minutes, the game will give a 10 second war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wo games in one.  WPBETSY features both BETSY ROSS and CALCU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BETSY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BETSY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BETSY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BETSY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ETSY wpbetsy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BETSY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BETSY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BETSY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BETS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BETS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plays allowed per day (2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plays per day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send you your registration code immediately. 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if you have one and I will crash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If you have an improvement you would like to see, let me know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dea is accepted (whether it is 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