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1.7 fro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6 fro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*.EXE files to your War of the Words directory. Ru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WCFG.EXE and update your WOTW.CFG file to set the keyboard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if required) and check 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5 fro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4 from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and the WOTWOPEN.ANS to your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the file WOTWCFG.EXE and update your WOT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minimum # of vowels to be included in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3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and *.DIC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2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0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, and *.HL*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