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you can also fill out a registration form by selecting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menu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for Windows ($30.00)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0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for Windows can be ordered from the foll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