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: The Menu-Driven User Interface for the WORD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Y utilities run from the DOS command line.  This can cause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eople unaccustomed to invoking programs from the command line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onsider it an annoyance to have to repeatedly run the utilitie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. Along comes GO.EXE to the resc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imply GO to pop a menu listing almost all the WORDY utilities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nu which word list(s)* to use,  then choose the utilities to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eat as necessary.  Output may be directed to a file or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file reformatter automatically "pretties up" the files   (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"letter-select"  option of RF,  you must still invoke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though the  WORDY  game is given as a selection in the menu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*not* at this time run reliably when "launched" from the GO menu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y recommended that the  WORDY game  still be run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"fixed" in a later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 menu program was written especially for WORDY by Steve Oliger, a 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nice fellow and a crackerjack programmer.   Steve has kindly grant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GO with WORDY, and I acknowledge my debt to hi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gnificant improvement to the WORDY package.   Steve is well kn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community as a programmer, innovator, and analyst.   H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ed at his e-mail address, oliger@epix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Ol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oliger@epi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