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Child-S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us Cube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-N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Guy-M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man-O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re Jelly-O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-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-N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Hampster-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at-G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-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-P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Merchant-F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-E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ht-W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-G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-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ll-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-W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y-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-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-V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ganger-D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t Dancer-B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r Hulk-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-H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er-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-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-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bear-B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-W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-V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hicken-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Chicken-H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-M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-G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Devil-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er-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Devil-B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-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Naga-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Clown-CL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d Dog-R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Naga-W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Weasel-W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Naga-S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-K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Golem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worm-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Golem-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Golem-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Golem-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Golem-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Golem-F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y Golem-G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atrice-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hound-H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row-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r-ST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Rat-G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ulunculous-M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-N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-Bot-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-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-B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ernaught-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Scientist-S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-G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lob-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Model-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-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rel-M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Knight-K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c-H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Bee-K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lf-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Golem-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on Crawler-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ling Mound-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-D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ungus-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st-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-G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Giant-S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-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aby-G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Man-S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 Wisp-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-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layer-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orm Mass-R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orm Mass-B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rm Mass-W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orm Mass-B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orm-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Grub-R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ugh-OT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n-X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yanki-G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-T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-B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-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r-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r-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-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-P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Mosquito-M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lephant-E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Rhino-R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ow-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lime-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pal Bunny-B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-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echaun-L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Leech-G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Fiend-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G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pe-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Tadpole-G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Fly-G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-JC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Servant-A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Drunk-D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ye-F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ungus-R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oar-W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r Beast-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 Han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 Head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Flea-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Octopus-O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ra-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-C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w Wight-B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kin-M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r-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roid-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on-Bot-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p-T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-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-B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st-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 Plant-C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at-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-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man-M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