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GGES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the time to suggest ways to improve WinDupe.  Fill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in the enclosed suggestion form (SUGGEST.DOC) to provide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:  MaeDae Enterprises     EMail to:  CompuServe at 72571,3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430 Murr Road                    GEnie or BIX at MAED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yton, CO 80831-7402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info:     Nam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ny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ity _________________ State _____ Zip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version of WinDupe are you using?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did you obtain WinDupe?  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do you like about WinDupe?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can we improve WinDupe?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other products would you like us to develop?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