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y copy all files over old ones.  Everything should run fin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hanges the door driver to something much better with keyboard-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nd fast Assembly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little while I will release an official 1.9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ASCII support (where 1.8 and earlier 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THIS COPY!!!  ALTHOUGH IT HAS RUN VERY STABLE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DOC's describing new features and command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 version 1.9.  Disregard all prior documented features al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DPlu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oor you simply run the executable with a config fil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STER.EXE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ASTER NODE1.C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