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estling League Simulator, Version 5.1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James Winquis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League Simulator is a text based game which has 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only be two files in WLS51.ZIP. They are WLS.EXE (the g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.DOC (the instructions you are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type WLS in the directory where you have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to the main menu of the program. To start a leagu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'league reset' option (number 6). Answer 'y' to the ques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some questions to get your leagu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wrestler, you must choose the 'Create' option (op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. When the computer asks you about contro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who will control the training of this wrestler. If a 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r controlled, he will train automatically, whereas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wrestler will have his training contro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cores for a beginning wrestler specializing in a given are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ngth, Toughness, Intelligence, Conditioning: 9 (7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ating, Brawling, Technical, Mat Wrest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rial, Quickness, Teamwork: 16 (12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statisti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ngth: Adds damage done to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ghness: Reduces damage done to the wres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ing: 'Heals'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ce: Allows access to 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ating: Can cheat more often and get aw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wling: Better at brwaling moves (punch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: Better at technical moves (suplex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 Wrestling: Better at mat wrestling moves (take down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rial: Better at aerial moves (splashes, drop kick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ness: Increases chance of gaining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work: Helps with certain tag team situations (double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he sav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tag team, the program will list all wrestlers who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a tag team. When deleting a wrestler who is in a tag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delete the tag team along with the wres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itle Options' (option 9) allows you to add more titles, remove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new champ or change the name of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ngle elimination tournament, you need to have at least four wrest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ag teams created. A round robin tournament can be held with as f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restlers or team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odes you can play the game i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layer and 1 player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low match: The computer fights itself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results of 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fast match: The computer fights itself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tch, each move you hit or miss with will carry you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ring. When you get to the location where you can use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you may or may not be able to use it. The harder it i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the greater the chance that your move will be availabl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side of the ring, there is no referee's count, so brawl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o this version are specialty matches. There are 4 differen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matches in WLS 5.1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ssion: Can only be won with a submissi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DQ: Same as a regular match, but cannot e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as Death: No DQ rules, plus the match will go on unti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estler cannot answer the 10 count after a fall.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Out Of 3 Falls: The first wrestler to win 2 fall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in, the winning wrestler (or tag team) will get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V-Points' which can be used to raise his statistics or have him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cial moves. The number of 'V-Points' depends o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nd how much he won by (the winner's damage points v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umulating a few matches, you can go back to the main menu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loss records and the any number of the top wrestlers (or tag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an equation which looks at V-Points per match and winning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100 matches will count for each wrestler, when a wrest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his 101st match, his 1st match will no longer count in th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an early leader in your league, you will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s to your top wrestlers. You can do this by using the 'title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r you could have a tournament to decide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mport feature, you must copy the file EXPORT.DAT into your 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fter importing the wrestler, you may safely delete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not make this game for personal satisfaction (well at lea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!) so I would appreciate a donation in the neighborhood of ten bu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ain't much) if you enjoy this game and decide to kee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cannot force you to do this, it would help inspire me to kee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on future editions of this game and new accessories. Whethe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r not, I would appreciate it if you would pass it on (un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 to other people who you feel may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ggestions and support I will try and add wrestler's 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, MORE specialty matches (cage, battle royal, etc.)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! I welcome any and all comments and suggestions concerning li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ikes, and what YOU want to see in future versions of the Wrestling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lamm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in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 Merri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Michigan 48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the guys on AOL (especially you Dog!) who went through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ing testing period on this version! I would never have foun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amount of bugs you guys did....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JXMV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: Jam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miew@aol.com (like ya couldn't figure that out &lt;g&gt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