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purchased the Warlords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argame from SSG, and are getting sort of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same old Illuria time afte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programs lets you modify 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or Warlords 2.10 by Strategic Studies Group (SSG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tire map, move and change cities, re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uins and other 'special' locations.  Ther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allow you to change most instances of name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heros, team names, and names and contr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process of designing new maps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and not recommended to users with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computer experience.  The user interfa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somewhat complicated, but has the necessary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map of an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for my own protection, don't take it pers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to guarantees whatsoever about the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highly recommend you be sure tha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, and any saved games, are backed up safe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programs.  This product is provided 'as i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, the author holding no responsibility as to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n your equipment. 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; caveat emptor.  I have made all good-faith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this program fit, safe, and useful, but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d, testing under all circumstances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claimer: Although Warlords uses the 640x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work under EGA or VGA, the editor program WLEDIT.EX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GA 640x480x16.  The results from WLEDIT can be used o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but WLEDIT requires VGA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 and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 collection of programs that creates new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layouts, et cetera, as the playing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.  It also contains programs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.EXE file, create a strategic map *.PCK file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RDS program with the new data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* fields of data that need to be modifi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environme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in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contained in ILLURIA.MAP,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as a 109x156 grid of terrai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egic ma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denced picture derived from the continen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; as displayed in Warlords this is 224x1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located in STRAT.PCK or ESTRAT.P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itie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data structure usually located in WARLORDS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ity is a data element defining name,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s, defense, income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in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data structure usually located in WARLORDS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pecial location is a data element defini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, name, and coordinates.  Mod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pecial location' is not allowed, as WARLORD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use of certain locations (their coordin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chang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tifact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other data structure usual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LORDS.EXE.  Each object has a name, a bonus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bonu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ams nam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ASCIIZ names (usually) in WARLO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of each team name may not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, because of the way the nam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ault nam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ASCIIZ names (usually) in WARLO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default names for heroes. 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per name appl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ams contro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data structure usually located in WARLO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efines various control information about each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ordinates of capitol city,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and file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.EXE         This is the WARLORDS.EXE loade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used in place of 'WARLORDS'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lords and load the alternate map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EDIT.EXE     The terrain editor program,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 and assigns cities and ru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EDITA.EXE    The additional support program for WL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reates the strategic PCK file,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acts, teams, names, contr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chronizes capitol cit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EDITC.EXE    This is an auxiliary utility tha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of all cities and ruins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 new map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inguish assigned cities from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EDIT_0.BIN   Binary image data used by WL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CRACK.EXE    Encompassed UNLZEXE decoder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LORDS.EXE;  UNLZEXE will also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LLA.ZIP    Original WARLORDS.EXE data, in case WL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decompress WARLOR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MAP1.ZIP   Supplied alternate map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MAP2.ZIP   Supplied alternate map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.DOC       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EDI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WH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rlords map/environment is a set of e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lended into WARLORDS.EXE when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.EXE program.  At no time is the WARLORDS.EXE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except for any decompression done by UN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RACK.  The WL.EXE program loads WARLORDS.EXE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lternate-set files is then loaded ov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_NAMES.WL0 alternate he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_CONTN.WL0 alternate continent map (ILLURIA.MAP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_CITYS.WL0 alternate cit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_RUINS.WL0 alternate ru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_OBJEC.WL0 alternate artifac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_TEAMS.WL0 alternat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_CTRLS.WL0 alternate team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_STRAT.PCK alternate strategic map (STRAT.PCK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se files may be present or absent for 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ny files that are not present are simply not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a in WARLORDS.EXE is used. 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.EXE that control sound/mouse/video/etCetera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WL.EXE; they will be passed on to WARLOR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enough theory.  Now here's how it all work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describe the general step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map or create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 copy of your Warlords directory tre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S directory.  Do not use this on the original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ne of the editor software modifies any origi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trange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WARLORDS.EXE with WLCRACK.  Run WLCR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WARLORDS.EXE.  If any errors occu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fails, it may still be possibl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LEDIT, which is the main t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initial screen will ask for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.  The terrain, cities, and ruins fil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errain is ILLURIA.MAP.  The original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and ruins is WARLORDS.EXE.  If the de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ep failed you will need to us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ZIP file.  In this case specify the alternate/s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:  terrain="WL_CONTN.WL0", cities="WL_CITYS.WL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s="WL_RUINS.WL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map entirely, use WL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map (either ocean or plains).  Then s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*.WL0 names).  Exit WLEDIT, then run WLEDIT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city and ruins names, restart WLEDIT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map and placing all 80 cities, and al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cations, and deciding which 8 cities ar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;;; you need to then edit the 'other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LEDITA program will change the artifacts, team names,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eam controls.  The WLEDITA program also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 image file.  After loading the information,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1", create PCK file, and option "5", valid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ave the information with option 6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teps are complete, the files WL_*.WL0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_STRAT.PCK contain your alternate playing environment/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arlords with the new alternate environment run the 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run Warlords with the original environm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WARLORDS" as before you g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d WLEDIT.DOC and WLEDITA.DO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