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4.1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ZIP, LZH, 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.  It features an intuitive point and click interface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extracting, adding, deleting, and testing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agazine reviews say about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"20 Must-Have Windows Utilities", Windows User,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 Manager Extraordinaire", Windows Sources, 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Zip 4.0 improves on an already impressive product, making arch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ask for Windows users", Windows User 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00 Award Winner, Windows Magazine, 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atedly charms you when you have to ZIP and unZ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Shareware utility" Windows Magazine, 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copy gets quite a daily workout" Windows User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ost comprehensive Windows front-end to PKZIP" Ziffnet Threads,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all your compression chores with ease" Computer Shopper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 Shareware Treasure" Compute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Windows interface for LHA, PKZIP, ARC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DOS virus scanner" PC World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ly facilitates archive Management" Windows Magazine,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ful yet Intuitive" PC World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Product" Inside Microsoft Windows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extremely easy to use!  To open an archive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listed in the File Manager, drag and drop an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or use the standard Open dialog.  The main WinZip window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with the names, sizes, and date/time stamps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.  This list can be scrolled and sorted on any field. 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provides fast access to commonly used actions.  All op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nd position) can be saved and restored. 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File Manager.  First the file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the file is executable, it is run.  Otherwi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appropriate application (for example, Windows Write for *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rag and Drop Interface is fully supported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files from WinZip to other applications.  WinZip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dropping them on the target application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treat the files as if they had been dropp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You can also drop archives on WinZip to open them, 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Zip to add them to the op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inst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Click on the CheckOut button to extract all file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for all files in the archive.  This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icon for each file.  Double click on an ic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with the appropriate application.  Wi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elete the CheckOut files and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4.1 adds a header and status line to the main window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ZIPs that span multiple disks, better support for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a new Add dialog box, and the ability to easily mak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permanent.  WinZip 4.0 added support for PKZIP 2.0, the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3-D dialog boxes, and the color toolbar.  New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Zip 3.2 include Built-in ZIP Extraction and font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open archive.  If you modify a file aft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, WinZip will now offer to update the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 See the section titled Version History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Windows 3.1 in Enhanced or Standard mode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product from PKWARE, Inc, LHA.EXE from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, or the Shareware ARJ product from Robert Jung. 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everal programs to access ARC files and optionally ru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utilities.  For details see the section 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WinZip runs these programs in th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86 Enhanced mode, or as full-screen application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aspect of the program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friends, associates and bulletin boar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use this software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to the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and PKUNZIP programs from PKWARE, Inc.  ZIP files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manipulated by the LHA program from Haruyasu Yoshizaki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October 1991 PC Magazine Editor's Choice award as the b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.  WinZip version 3.0 added support for the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are another popular archive format.  ARJ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program from Robert Jung, 2606 Village Road West,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02062.  WinZip version 4.0 added support for the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C file format to support multiple compressed file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distributed as a Shareware program, and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the standard file format on most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s.  However, after PKZIP and PKUNZIP were released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came the new standard for many of these systems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dded support for this format.  Since most new files see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 or LZH format, and there is no single widely avail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C files, WinZip does not provide facilities to updat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 files containing subdirectories and the "extract to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brief tutorial on basic WinZip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system meets the requirements described in the section 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you have installed WinZip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know how to use standard Windows features, such as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and the drag and drop interface.  If you are not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, please consult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familiar with the concept of archives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see the section titled About ZIP, LZH, ARJ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ext sensitive help is always available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access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Exis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an archive.  There are several way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uble click on the archive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ag the archive from the File Manager and drop it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Open from the WinZip File pull-down menu, or push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bar, and select an archive from the standard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is open, you can select from the operations i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menu.  For example, to extract files, select Extract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or push the Extract button on the toolbar. 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dialog box.  For complete documentation on these acti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entry in the Commands and Procedure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Out action is particularly useful when working wit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 from a bulletin board.  Click on the CheckOu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in an archive to a temporary directory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for all files in the archive.  This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icon for each file.  Double click on an ic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with the appropriate application.  When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it will optionally 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rchive, select New from the WinZip File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ew button on the toolbar.  This activates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rchive you want to create.  You can use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list boxes to choos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created.  The names of any existing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and directory will be listed to help you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use.  Press the OK button to comple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Add dialog box will be activated automaticall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(s) of the files you want to add to the new archi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.  Alternately, you can add files to an archiv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ile Manager and dropping them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brief tutorial.  For complete documentat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of this help file.  If you have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 requires Windows 3.1.  WinZip will not run under OS/2 2.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OS/2 2.1 due to incompatibilities in OS/2'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lso, WinZip is known to be incompatible with a DOS TS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I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of the following three set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ZIP(TM) and PKUNZIP(TM) from PKWARE, Inc. 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se programs from most bulletin board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self-extracting ZIP file PKZ204G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PK204G.EXE on Compuserve.  Alternately,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from PKWARE (phone 414-345-8699).  WinZip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/PKUNZIP 1.1 and 2.0.  It will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HA.EXE, from Haruyasu Yoshizaki.  You can download LHA.EX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latest version is distribut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 LHA213.EXE.  WinZip has been tested with LHA 2.13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(in particular, it will not function with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to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RJ, from Robert Jung.  You can download the Shareware version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ulletin boards.  The latest version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J file ARJ230.EXE.  WinZip has been tested with ARJ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optionally) access ARC files one of the following program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.COM and ARC-E.COM version 4.0e - Vern Berg's ARC extrac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other bulletin boards.  WinZip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.COM version 3.5 from PKWARE, Inc.  WinZip was not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This program is still 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.EXE version 3.6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PAK.EXE version 3.61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EXE version 5.20 or 6.0 from System Enhancement Associates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of ARC available as Shareware, and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  WinZip was not test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ddress is 925 Clifton Ave., 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McAfee Associates SCAN.EXE virus scanner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CompuServe, BIX, and other bulletin boards.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ddress is 4423 Cheeney Street, 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J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DLL     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*         brief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*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EXE**  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INF**   configuration file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marked with an asterisk are not inclu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ems marked with two asterisks are optional and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istribu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WinZip on a disk with the file SETUP.EX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, insert the WinZip distribution disk in you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 a:\setup at the DOS 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Windows Program Manager, choose Run from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out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on BBS systems without a SETUP prog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If you received WinZip without the file SETUP.EXE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nual installation, follow this easy one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have installed a previous version of WinZip, backup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your WinZip directory.  Otherwise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Zip related files.  The recommended directory name (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) is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all WinZip-related files to this directory.  At a minimu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  WINZIP.EXE, WZ.DLL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un WINZIP.EXE in one of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, type win c:\winzip\winzip at the DOS promp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Windows Program Manager, choose Run from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zip\winzip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uble click on WINZIP.EXE in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ccessories Group.  Choose Yes in response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add the icon yourself (the Accessories Group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for the icon - you can drag it to any other group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r icon).  Once this is done, you can start Wi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WinZip icon in Program Manager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 existing archive from the File Manager by double c 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"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C" are set up by the automatic installation procedur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For more information on associa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