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 I N V E L O P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invelope v4.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invelop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invelop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s Online Share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intains two (2) different shareware versions of Wi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who distribute via diskette and/or CD-ROM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have the diskette version which contains a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ETUP.EXE) and modules for additional graphic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s will appreciate the ease of installing wit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version is condensed to save download tim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tup program or the additional graphic file module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.DOC file if in doubt as to which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ata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elope v4.3 &lt;ASP&gt; - The original envelop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keeps getting better.  With Winvelop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addresses from any Windows document via the Clipbord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favorite Windows installed fonts, select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ultiple return addresses, print a graphic logo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ddress, print POSTNET bar codes, and all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active, user-friendly interface with generous use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icon buttons.  Winvelope will auto-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rientation for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is is a most excellent envelope printing program..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Windows 3.1 Hyperguide, Alpha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velope, J. E. McCullum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velope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velop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Winvel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Winvel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velop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J. E. McCul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Winvelop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elope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J. E. McCu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Winvelope to a CD-ROM or other collec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Winvelope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Winvelope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J. E. McCullum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velop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J. E. McCullum, P.O. Box 1145, Jenkins, KY 415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J. E. McCul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Wi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Winvel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9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ur Vendor Updat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