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339466710"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647684356"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