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ILE FOR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nu does not have any special installation routin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copy the following files in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rectory which is in the DOS "P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WINMENU.EXE  (WinMenu 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WINMENU.HLP  (On-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WINMENU.INI  (Initialis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WINMENU.MNU  (Default Menu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se files, then you need to create a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under one of the Program Manager groups, and supply "WINMEN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line (including the full directory path,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situated is NOT in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H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, Staffs ST5 5B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aa12@uk.ac.keele.se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