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DISK HOG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n C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able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70 Lus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F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 (619) 450-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(619) 450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H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with an VGA video card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utility for computing,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disk space consumed by each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 matter how large a disk drive you have t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when you need to do some house cleaning to mak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ISK HOG FINDER was designed to compute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and all it's subdirectories.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early displays the results of this com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utline with a disk usage bar char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ere disk spac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is identified you may look an that directori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ed by Name, Date, Extension or Size.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and all its subdirectorie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delete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HardDrive, Utility, Delete, GUI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