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O R D     H  U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unt package, version 2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ord Hunt, W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Hun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Ssorg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ord Hu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ord Hu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sorg Software, P.O. Box 621331, 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so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