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snew? v3.32  Copyright (c) 1991, 1992 David Sward               Rele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for Searchlight BBS v2.15+                                  June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The purpose of this program is to give the user a concis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ny new messages, bulletins and files available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the users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: There is no warranty.  It's free, what do you want for nothing?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This program is Freeware.  No registration is required or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.  However, if you do use this program, please te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: Whatsnew [path to CONFIG.SL2] [toggles]   to run the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snew ?                                for usag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s: The toggles are used to modify the default behavi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  The togg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1      Initial more prompt                 Defaul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C      Clear the screen 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T      Display the five title lines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M      Page-break more prompts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N      Personal message number display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E      Scanning of mailbox   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LE     Listing of new mail   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S      Scanning of the subboards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LS     Listing of personal messages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B      Scanning of the bulletins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LB     Listing of new bulletins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D      Scanning of the directories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LD     Listing of new files  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LX     Listing of extended descriptions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I      Ignore files with dates after today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L      Toggles /LE, /LS, /LB, /LD and /LX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2      Final more prompt     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anation: The /L and /I togg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/L toggle (including /Lx) determine whether or not Whats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ll list the new messages/files with a display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light's Scan/Files displays.  Note: The /Lx togg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ective IF and only if the corresponding area is scanned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oggle string /SLS will still skip the subboard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LS will scan and will list new personal messages.  Al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ant to toggle all /L switches, you cannot put another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/L; it must be the last toggle with the current "/"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list all except the bulletins you can use "/L /L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/I toggle will not count/display files with dat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ture.  This is so Whatsnew will not count Allfiles-typ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have dates set at 12-31-99 or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ay be confusing, so feel free to contact m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ions.  For how to contact me, read the section "Auth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C:\BBS&gt;Whatsnew C:\BBS2 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read from the CONFIG.SL2 in C:\BBS2 with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 and final mor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BBS&gt;Whatsnew /1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use the initial more prompt and will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lletins, using the config in C:\BBS, and will skip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dates after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:\BBS&gt;Whatsnew /12E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will use the initial and final more prompt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nning and listing new personal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BBS&gt;Whatsne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show the u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: Ver  Date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- Aug 91  Old versions; old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0  Jun 92  Found the source!  Changed to use the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brary instead of my own routines,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tter;  now tells the user the number of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ssages in the sub; plur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  Jun 92  Finally fixed the damn files date bug (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chard L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2  Jun 92  Local testing.  Felt the new features warrant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itional version number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3  Jun 92  Added the /C, /T, /I and the /L family of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ed the support for personal email scanning (/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suggested by Dan Peck).  Consolidated sourc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.  Added time slice releasing to bet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t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: Written by David Sward.  For general questions about Whatsne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contact me on the Fidonet SEARCHLIGHT echo.  My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e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: Mail DAVID SWARD on the Pleasure Palace BBS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rry Dowell).  301-627-4953, 14.4k HST/V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: 1:109/70.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et: dsa3@andrew.cmu.edu or sward@cm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ing May-August and December-January send mail to my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.  The rest of the year send mail to my Internet accou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