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has the follow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ltinode and Port locking rates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ve Notebook can now add or subtract names and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now leave other players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